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widowControl w:val="false"/>
              <w:rPr>
                <w:sz w:val="48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>
                <w:sz w:val="48"/>
              </w:rPr>
            </w:pPr>
            <w:r>
              <w:rPr>
                <w:sz w:val="48"/>
              </w:rPr>
              <w:t>Приказ Минздрава России от 08.06.2020 N 557н</w:t>
              <w:br/>
              <w:t>"Об утверждении Правил проведения ультразвуковых исследований"</w:t>
              <w:br/>
              <w:t>(Зарегистрировано в Минюсте России 14.09.2020 N 59822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 w:tgtFrame="_blank">
              <w:r>
                <w:rPr>
                  <w:rStyle w:val="InternetLink"/>
                  <w:b/>
                  <w:color w:val="0000FF"/>
                  <w:sz w:val="28"/>
                </w:rPr>
                <w:t>КонсультантПлюс</w:t>
                <w:br/>
                <w:br/>
              </w:r>
            </w:hyperlink>
            <w:hyperlink r:id="rId4" w:tgtFrame="_blank">
              <w:r>
                <w:rPr>
                  <w:rStyle w:val="InternetLink"/>
                  <w:b/>
                  <w:color w:val="0000FF"/>
                  <w:sz w:val="28"/>
                </w:rPr>
                <w:t>www.consultant.ru</w:t>
              </w:r>
            </w:hyperlink>
            <w:r>
              <w:rPr>
                <w:sz w:val="28"/>
              </w:rPr>
              <w:br/>
              <w:br/>
              <w:t>Дата сохранения: 20.03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ConsPlusNormal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outlineLvl w:val="0"/>
        <w:rPr>
          <w:sz w:val="20"/>
        </w:rPr>
      </w:pPr>
      <w:r>
        <w:rPr>
          <w:sz w:val="20"/>
        </w:rPr>
        <w:t>Зарегистрировано в Минюсте России 14 сентября 2020 г. N 59822</w:t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ИКАЗ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т 8 июня 2020 г. N 557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УТВЕРЖДЕНИИ ПРАВИЛ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ОВЕДЕНИЯ УЛЬТРАЗВУКОВЫХ ИССЛЕДОВАН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В соответствии с </w:t>
      </w:r>
      <w:hyperlink r:id="rId5" w:tgtFrame="_blank">
        <w:r>
          <w:rPr>
            <w:rStyle w:val="InternetLink"/>
            <w:color w:val="0000FF"/>
            <w:sz w:val="20"/>
          </w:rPr>
          <w:t>частью 2 статьи 14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9, N 52, ст. 7770) приказываю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. Утвердить </w:t>
      </w:r>
      <w:hyperlink w:anchor="P28" w:tgtFrame="_blank">
        <w:r>
          <w:rPr>
            <w:rStyle w:val="InternetLink"/>
            <w:color w:val="0000FF"/>
            <w:sz w:val="20"/>
          </w:rPr>
          <w:t>Правила</w:t>
        </w:r>
      </w:hyperlink>
      <w:r>
        <w:rPr>
          <w:sz w:val="20"/>
        </w:rPr>
        <w:t xml:space="preserve"> проведения ультразвуковых исследований согласно приложению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Настоящий приказ вступает в силу с 1 января 2021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р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.А.МУРАШК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0"/>
        <w:rPr>
          <w:sz w:val="20"/>
        </w:rPr>
      </w:pPr>
      <w:r>
        <w:rPr>
          <w:sz w:val="20"/>
        </w:rPr>
        <w:t>Утверждены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риказом 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8 июня 2020 г. N 557н</w:t>
      </w:r>
    </w:p>
    <w:p>
      <w:pPr>
        <w:pStyle w:val="ConsPlusNormal"/>
        <w:jc w:val="both"/>
        <w:rPr/>
      </w:pPr>
      <w:r>
        <w:rPr/>
      </w:r>
      <w:bookmarkStart w:id="0" w:name="P28"/>
      <w:bookmarkStart w:id="1" w:name="P28"/>
      <w:bookmarkEnd w:id="1"/>
    </w:p>
    <w:p>
      <w:pPr>
        <w:pStyle w:val="ConsPlusTitle"/>
        <w:jc w:val="center"/>
        <w:rPr>
          <w:sz w:val="20"/>
        </w:rPr>
      </w:pPr>
      <w:bookmarkStart w:id="2" w:name="P28"/>
      <w:bookmarkEnd w:id="2"/>
      <w:r>
        <w:rPr>
          <w:sz w:val="20"/>
        </w:rPr>
        <w:t>ПРАВИЛА ПРОВЕДЕНИЯ УЛЬТРАЗВУКОВЫХ ИССЛЕДОВАН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устанавливают порядок организации и проведения ультразвуковых исследований в медицинских и иных организациях, осуществляющих медицинскую деятельность на основании лицензии, предусматривающей выполнение работ (услуг) по ультразвуковой диагностике (далее - медицинская организация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Ультразвуковые исследования проводятся с целью распознавания физиологических и патологических состояний, установления факта наличия либо отсутствия заболеваний, травм, пороков развития для определения диагноза, выбора мероприятий по ведению и лечению пациента, контроля за осуществлением этих мероприятий, динамического наблюдения за состоянием или заболеванием, осуществления медицинских вмешательств под контролем ультразвукового исследова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Ультразвуковая диагностика включает в себя следующие виды ультразвуковых исследований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чрескожное ультразвуковое исследовани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трансвагинальное ультразвуковое исследовани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трансректальное ультразвуковое исследовани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чреспищеводное ультразвуковое исследовани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нутриполостное ультразвуковое исследовани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нтраоперационное ультразвуковое исследование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. Ультразвуковые исследования проводятся при наличии медицинских показаний при оказании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ервичной медико-санитарн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пециализированной, в том числе высокотехнологичной, медицинск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корой, в том числе скорой специализированной, медицинск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дицинской помощи при санаторно-курортном лечен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. Ультразвуковые исследования проводятся при оказании медицинской помощи в следующих условиях: амбулаторно, в дневном стационаре, стационарно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6. Ультразвуковые исследования проводятся при оказании медицинской помощи в следующих формах: экстренная, неотложная, планова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7. Ультразвуковые исследования при оказании скорой, в том числе скорой специализированной, медицинской помощи проводятся в соответствии с </w:t>
      </w:r>
      <w:hyperlink r:id="rId6" w:tgtFrame="_blank">
        <w:r>
          <w:rPr>
            <w:rStyle w:val="InternetLink"/>
            <w:color w:val="0000FF"/>
            <w:sz w:val="20"/>
          </w:rPr>
          <w:t>приложениями N 9</w:t>
        </w:r>
      </w:hyperlink>
      <w:r>
        <w:rPr>
          <w:sz w:val="20"/>
        </w:rPr>
        <w:t xml:space="preserve"> - </w:t>
      </w:r>
      <w:hyperlink r:id="rId7" w:tgtFrame="_blank">
        <w:r>
          <w:rPr>
            <w:rStyle w:val="InternetLink"/>
            <w:color w:val="0000FF"/>
            <w:sz w:val="20"/>
          </w:rPr>
          <w:t>11</w:t>
        </w:r>
      </w:hyperlink>
      <w:r>
        <w:rPr>
          <w:sz w:val="20"/>
        </w:rPr>
        <w:t xml:space="preserve"> к Порядку оказания скорой, в том числе скорой специализированной, медицинской помощи &lt;1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8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20 июня 2013 г. N 388н "Об утверждении Порядка оказания скорой, в том числе скорой специализированной, медицинской помощи" (зарегистрирован Министерством юстиции Российской Федерации 16 августа 2013 г., регистрационный N 29422), с изменениями, внесенными приказами Министерства здравоохранения Российской Федерации от 22 января 2016 г. N 33н (зарегистрирован Министерством юстиции Российской Федерации 9 марта 2016 г., регистрационный N 41353), от 5 мая 2016 г. N 283н (зарегистрирован Министерством юстиции Российской Федерации 26 мая 2016 г., регистрационный N 42283) и от 19 апреля 2019 г. N 236н (зарегистрирован Министерством юстиции Российской Федерации 23 мая 2019 г., регистрационный N 5470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8. Организация проведения ультразвуковых исследований медицинскими организациями, оказывающими первичную специализированную медико-санитарную помощь, специализированную, в том числе, высокотехнологичную, медицинскую помощь и медицинскую помощь при санаторно-курортном лечении, осуществляется в соответствии с </w:t>
      </w:r>
      <w:hyperlink w:anchor="P130" w:tgtFrame="_blank">
        <w:r>
          <w:rPr>
            <w:rStyle w:val="InternetLink"/>
            <w:color w:val="0000FF"/>
            <w:sz w:val="20"/>
          </w:rPr>
          <w:t>приложениями N 1</w:t>
        </w:r>
      </w:hyperlink>
      <w:r>
        <w:rPr>
          <w:sz w:val="20"/>
        </w:rPr>
        <w:t xml:space="preserve"> - </w:t>
      </w:r>
      <w:hyperlink w:anchor="P365" w:tgtFrame="_blank">
        <w:r>
          <w:rPr>
            <w:rStyle w:val="InternetLink"/>
            <w:color w:val="0000FF"/>
            <w:sz w:val="20"/>
          </w:rPr>
          <w:t>6</w:t>
        </w:r>
      </w:hyperlink>
      <w:r>
        <w:rPr>
          <w:sz w:val="20"/>
        </w:rPr>
        <w:t xml:space="preserve"> к настоящим Правила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9. Ультразвуковые исследования проводятся по назначению лечащего врача либо фельдшера, акушерки в случае возложения на них отдельных функций лечащего врача &lt;2&gt; с учетом права пациента на выбор медицинской организации &lt;3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9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и социального развития Российской Федерации от 23 марта 2012 г. N 252н "Об утверждении Порядка возложения на фельдшера, акушерку руководителем медицинской организации при организации оказания первичной медико-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, в том числе по назначению и применению лекарственных препаратов, включая наркотические лекарственные препараты и психотропные лекарственные препараты" (зарегистрирован Министерством юстиции Российской Федерации 28 апреля 2012 г., регистрационный N 23971) с изменениями, внесенными приказом Министерства здравоохранения Российской Федерации от 31 октября 2017 г. N 882н (зарегистрирован Министерством юстиции Российской Федерации 9 января 2018 г., регистрационный N 49561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3&gt; </w:t>
      </w:r>
      <w:hyperlink r:id="rId10" w:tgtFrame="_blank">
        <w:r>
          <w:rPr>
            <w:rStyle w:val="InternetLink"/>
            <w:color w:val="0000FF"/>
            <w:sz w:val="20"/>
          </w:rPr>
          <w:t>Статья 21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27, ст. 347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0. Ультразвуковые исследования проводятся врачом ультразвуковой диагностик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1. Для проведения ультразвуковых исследований в рамках оказания первичной специализированной медико-санитарной помощи, специализированной, в том числе высокотехнологичной, медицинской помощи и медицинской помощи при санаторно-курортном лечении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и оказании медицинской помощи в амбулаторных условиях лечащий врач (фельдшер, акушерка) оформляет направление на ультразвуковое исследование (далее - Направление) в виде документа на бумажном носителе, которое заполняется разборчиво от руки или в печатном виде, заверяется личной подписью и печатью лечащего врача (фельдшера, акушерки), и (или) с согласия пациента или его законного представителя в форме электронного документа, подписанного с использованием усиленной квалифицированной электронной подписи лечащего врача (фельдшера, акушерки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и оказании медицинской помощи в условиях дневного стационара, стационарных условиях лечащий врач (фельдшер, акушерка) делает запись в листе назначений и их выполнения (далее - Лист назначений), содержащемся в медицинской карте стационарного больного, о проведении ультразвукового исследования с указанием анатомической области и (или) органа (органов), вида и цели исследования или, в случае направления в другую медицинскую организацию, оформляет Направление.</w:t>
      </w:r>
      <w:bookmarkStart w:id="3" w:name="P60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3"/>
      <w:r>
        <w:rPr>
          <w:sz w:val="20"/>
        </w:rPr>
        <w:t>12. Направление для проведения ультразвукового исследования в медицинской организации, в которой оно выдано, содержит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именование медицинской организации в соответствии с уставом медицинской организации, направляющей пациента на ультразвуковое исследование, адрес ее местонахожд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амилию, имя, отчество (при наличии) пациента, дату его рожд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омер медицинской карты пациента, получающего медицинскую помощь в амбулаторных условиях &lt;4&gt;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4&gt; </w:t>
      </w:r>
      <w:hyperlink r:id="rId11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5 декабря 2014 г. N 834н "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и порядков по их заполнению" (зарегистрирован Министерством юстиции Российской Федерации 20 февраля 2015 г., регистрационный N 36160), с изменениями, внесенными приказом Министерства здравоохранения Российской Федерации от 9 января 2018 г. N 2н (зарегистрирован Министерством юстиции Российской Федерации 4 апреля 2018 г., регистрационный N 50614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предварительный диагноз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натомическую область и (или) орган (органы), подлежащие обследованию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ид необходимого ультразвукового исследо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цель назначаемого ультразвукового исследо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амилию, имя, отчество (при наличии) и должность лечащего врача (фельдшера, акушерки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3. Направление, выданное для проведения ультразвукового исследования в другой медицинской организации, помимо сведений, указанных в </w:t>
      </w:r>
      <w:hyperlink w:anchor="P60" w:tgtFrame="_blank">
        <w:r>
          <w:rPr>
            <w:rStyle w:val="InternetLink"/>
            <w:color w:val="0000FF"/>
            <w:sz w:val="20"/>
          </w:rPr>
          <w:t>пункте 12</w:t>
        </w:r>
      </w:hyperlink>
      <w:r>
        <w:rPr>
          <w:sz w:val="20"/>
        </w:rPr>
        <w:t xml:space="preserve"> настоящих Правил, содержит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именование медицинской организации, в которую направляется пациент для проведения ультразвукового исследо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онтактный телефон (при наличии), адрес электронной почты (при наличии) лечащего врача (фельдшера, акушерки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4. Ультразвуковое исследование проводится на основании Направления или записи в Листе назначений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5. Решение о возможности проведения ультразвукового исследования и конкретного метода (методов) принимает врач ультразвуковой диагностики с учетом обоснованности назначения, наличия медицинских показаний и медицинских противопоказаний к проведению ультразвукового исследования, риска осложнений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6. В случае невозможности проведения назначенного ультразвукового исследования врач ультразвуковой диагностики в письменном виде обосновывает отказ от его проведения, с указанием в медицинской документации пациента причин, послуживших основанием для отказа в проведении исследова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7. В случае выявления патологии при проведении ультразвукового исследования врач ультразвуковой диагностики расширяет границы анатомической области, подлежащей обследованию, в соответствии с Направлением или записью в Листе назначений, указав причину этого расширения и результат ультразвукового исследования в протоколе ультразвукового исследования (далее - Протокол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8. При проведении ультразвуковых исследований врач ультразвуковой диагностики выполняет измерения непосредственно во время проведения ультразвуковых исследований и (или) при постпроцессинговом анализе сохраненной в памяти ультразвукового аппарата информаци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9. По результатам ультразвукового исследования в день его проведения составляется Протокол по форме согласно </w:t>
      </w:r>
      <w:hyperlink w:anchor="P610" w:tgtFrame="_blank">
        <w:r>
          <w:rPr>
            <w:rStyle w:val="InternetLink"/>
            <w:color w:val="0000FF"/>
            <w:sz w:val="20"/>
          </w:rPr>
          <w:t>приложению N 7</w:t>
        </w:r>
      </w:hyperlink>
      <w:r>
        <w:rPr>
          <w:sz w:val="20"/>
        </w:rPr>
        <w:t xml:space="preserve"> к настоящему приказу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токол оформляется в виде документа на бумажном носителе, заполняется разборчиво от руки или в печатном виде, заверяется личной подписью врача ультразвуковой диагностики, проводившего ультразвуковое исследование, и (или) с согласия пациента или его законного представителя оформляется в форме электронного документа, подписанного с использованием усиленной квалифицированной электронной подписи врача ультразвуковой диагностики, проводившего ультразвуковое исследование.</w:t>
      </w:r>
      <w:bookmarkStart w:id="4" w:name="P82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4"/>
      <w:r>
        <w:rPr>
          <w:sz w:val="20"/>
        </w:rPr>
        <w:t>20. Протокол, составленный по результатам проведения ультразвукового исследования в медицинской организации, направившей пациента на ультразвуковое обследование, содержит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именование медицинской организации в соответствии с уставом медицинской организации, в которой проводилось ультразвуковое исследование, адрес ее местонахожд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ату и время проведения ультразвукового исследо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амилию, имя, отчество (при наличии) пациента, дату его рожд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омер медицинской карты стационарного больного или медицинской карты пациента, получающего медицинскую помощь в амбулаторных услов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значимую для интерпретации результатов ультразвукового исследования информацию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звание ультразвуковой диагностической системы и тип датчика (датчиков) с указанием его (их) диапазона частот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бласть ультразвукового исследо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звание, дозировку и способ введения ультразвукового контрастного препарата (при ультразвуковом исследовании с контрастным усилением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звание, дозировку и способ введения лекарственных препаратов, использованных для анестез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нформацию о наличии осложнений ультразвукового исследо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дробное описание результатов проведенного ультразвукового исследования с необходимыми измерениями (в том числе описание выявленных патологических изменений и вариантов развития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заключение по результатам ультразвукового исследования с указанием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тандартизированных шкал оценки результат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льтразвуковых признаков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заболеваний (болезней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травм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изиологических или патологических состоя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рожденных пороков развития (в том числе внутриутробно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еспецифических измене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заболеваний и состояний, которые позволяют сформировать дифференциально-диагностический ряд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амилию, имя, отчество (при наличии), подпись врача ультразвуковой диагностики, проводившего ультразвуковое исследование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 Протоколе не допускаются сокращения терминов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21. Протокол, составленный по результатам ультразвукового исследования в другой медицинской организации, помимо сведений, указанных в </w:t>
      </w:r>
      <w:hyperlink w:anchor="P82" w:tgtFrame="_blank">
        <w:r>
          <w:rPr>
            <w:rStyle w:val="InternetLink"/>
            <w:color w:val="0000FF"/>
            <w:sz w:val="20"/>
          </w:rPr>
          <w:t>пункте 20</w:t>
        </w:r>
      </w:hyperlink>
      <w:r>
        <w:rPr>
          <w:sz w:val="20"/>
        </w:rPr>
        <w:t xml:space="preserve"> настоящих Правил, содержит наименование медицинской организации, выдавшей Направление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2. К Протоколу прилагаются изображения, фиксирующие патологические изменения (статичные и (или) динамичные), полученные при проведении ультразвукового исследования (далее - изображения), которые сохраняются на бумажном и (или) цифровом носителях (при наличии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3. При проведении ультразвукового исследования в рамках оказания медицинской помощи в экстренной форме Протокол составляется непосредственно после проведения ультразвукового исследования и немедленно передается лечащему врачу (фельдшеру, акушерке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4. Направление и Протокол с прилагаемыми к нему изображениями приобщаются к медицинской документации пациент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5. В диагностически сложных случаях врач ультразвуковой диагностики в целях вынесения заключения по результатам ультразвукового исследования привлекает для проведения консультаций других врачей-специалистов медицинской организации, проводящей ультразвуковое исследование, либо врачей-специалистов, направивших пациента, а также врачей-специалистов иных медицинских организаций, в том числе с применением телемедицинских технологий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и проведении консультаций Протокол также подписывается врачом-специалистом, осуществлявшим консультирование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Организация и проведение консультаций с применением телемедицинских технологий осуществляется в соответствии с </w:t>
      </w:r>
      <w:hyperlink r:id="rId12" w:tgtFrame="_blank">
        <w:r>
          <w:rPr>
            <w:rStyle w:val="InternetLink"/>
            <w:color w:val="0000FF"/>
            <w:sz w:val="20"/>
          </w:rPr>
          <w:t>Порядком</w:t>
        </w:r>
      </w:hyperlink>
      <w:r>
        <w:rPr>
          <w:sz w:val="20"/>
        </w:rPr>
        <w:t xml:space="preserve"> организации и оказания медицинской помощи с применением телемедицинских технологий &lt;5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5&gt; </w:t>
      </w:r>
      <w:hyperlink r:id="rId13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30 ноября 2017 г. N 965н "Об утверждении порядка организации и оказания медицинской помощи с применением телемедицинских технологий" (зарегистрирован Министерством юстиции Российской Федерации 9 января 2018 г., регистрационный N 4957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26. Протокол оформляется в двух экземплярах, один из которых вносится в медицинскую документацию пациента, оформленную в медицинской организации, проводившей ультразвуковое исследование, а второй выдается пациенту либо его законному представителю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7. В случае, если Направление выдано для проведения ультразвукового исследования в другой медицинской организации в форме электронного документа, то в медицинскую организацию, направившую пациента на ультразвуковое исследование, направляется копия Протокола, оформленная в форме электронного документ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8. Копия Протокола по запросу пациента либо его законного представителя, направленного в том числе в электронной форме, выдается указанному лицу медицинской организацией, проводившей ультразвуковое исследовани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 ультразвуков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сследований, 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8 июня 2020 г. N 557н</w:t>
      </w:r>
    </w:p>
    <w:p>
      <w:pPr>
        <w:pStyle w:val="ConsPlusNormal"/>
        <w:jc w:val="both"/>
        <w:rPr/>
      </w:pPr>
      <w:r>
        <w:rPr/>
      </w:r>
      <w:bookmarkStart w:id="5" w:name="P130"/>
      <w:bookmarkStart w:id="6" w:name="P130"/>
      <w:bookmarkEnd w:id="6"/>
    </w:p>
    <w:p>
      <w:pPr>
        <w:pStyle w:val="ConsPlusTitle"/>
        <w:jc w:val="center"/>
        <w:rPr>
          <w:sz w:val="20"/>
        </w:rPr>
      </w:pPr>
      <w:bookmarkStart w:id="7" w:name="P130"/>
      <w:bookmarkEnd w:id="7"/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КАБИНЕТ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УЛЬТРАЗВУКОВОЙ ДИАГНОСТИК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устанавливают порядок организации деятельности кабинета ультразвуковой диагностики (далее - Кабинет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Кабинет создается в качестве структурного подразделения медицинской организации или иной организации, осуществляющей медицинскую деятельность (далее - медицинская организация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В Кабинете выполняются ультразвуковые исследования в зависимости от диагностических задач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. Руководство деятельностью Кабинета осуществляет врач ультразвуковой диагностики, назначаемый на должность и освобождаемый от должности руководителем медицинской организации, в структуре которой он создан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5. На должность врача ультразвуковой диагностики Кабинета назначается медицинский работник, соответствующий Квалификационным требованиям к медицинским и фармацевтическим работникам с высшим образованием по направлению подготовки "Здравоохранение и медицинские науки" &lt;1&gt; по </w:t>
      </w:r>
      <w:hyperlink r:id="rId14" w:tgtFrame="_blank">
        <w:r>
          <w:rPr>
            <w:rStyle w:val="InternetLink"/>
            <w:color w:val="0000FF"/>
            <w:sz w:val="20"/>
          </w:rPr>
          <w:t>специальности</w:t>
        </w:r>
      </w:hyperlink>
      <w:r>
        <w:rPr>
          <w:sz w:val="20"/>
        </w:rPr>
        <w:t xml:space="preserve"> "ультразвуковая диагностика", а также требованиям профессионального </w:t>
      </w:r>
      <w:hyperlink r:id="rId15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Врач ультразвуковой диагностики" &lt;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6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8 октября 2015 г. N 707н "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 (зарегистрирован Министерством юстиции Российской Федерации 23 октября 2015 г., регистрационный N 39438), с изменениями, внесенными приказом Министерства здравоохранения Российской Федерации от 15 июня 2017 г. N 328н (зарегистрирован Министерством юстиции Российской Федерации 3 июля 2017 г., регистрационный N 47273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17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труда и социальной защиты Российской Федерации от 19 марта 2019 г. N 161н "Об утверждении профессионального </w:t>
      </w:r>
      <w:hyperlink r:id="rId18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Врач ультразвуковой диагностики" (зарегистрирован Министерством юстиции Российской Федерации 15 апреля 2019 г., регистрационный N 54375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6. Штатную численность сотрудников Кабинета устанавливает руководитель медицинской организации, в структуре которой он создан, исходя из объема лечебно-диагностической работы, численности обслуживаемого населения и рекомендуемых штатных нормативов в соответствии с </w:t>
      </w:r>
      <w:hyperlink w:anchor="P168" w:tgtFrame="_blank">
        <w:r>
          <w:rPr>
            <w:rStyle w:val="InternetLink"/>
            <w:color w:val="0000FF"/>
            <w:sz w:val="20"/>
          </w:rPr>
          <w:t>приложением N 2</w:t>
        </w:r>
      </w:hyperlink>
      <w:r>
        <w:rPr>
          <w:sz w:val="20"/>
        </w:rPr>
        <w:t xml:space="preserve"> к Правилам проведения ультразвуковых исследований, утвержденным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екомендуемые штатные нормативы Кабинета не распространяются на медицинские организации частной системы здравоохранени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7. Кабинет оснащается оборудованием в соответствии с </w:t>
      </w:r>
      <w:hyperlink w:anchor="P192" w:tgtFrame="_blank">
        <w:r>
          <w:rPr>
            <w:rStyle w:val="InternetLink"/>
            <w:color w:val="0000FF"/>
            <w:sz w:val="20"/>
          </w:rPr>
          <w:t>приложением N 3</w:t>
        </w:r>
      </w:hyperlink>
      <w:r>
        <w:rPr>
          <w:sz w:val="20"/>
        </w:rPr>
        <w:t xml:space="preserve"> к Правилам проведения ультразвуковых исследований, утвержденным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8. Основными функциями Кабинета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ультразвуковых исследо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воение и внедрение в клиническую практику современных методов ультразвуковой диагностики в целях повышения качества лечебно-диагностической работы медицинской организ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ыявление и анализ причин расхождения заключений по результатам ультразвуковых исследований с результатами других диагностических исследований, клиническим и патолого-анатомическим диагнозам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едение медицинской документации и представление отчетности в установленном порядке &lt;3&gt;, предоставление первичных данных о медицинской деятельности для информационных систем в сфере здравоохранения &lt;4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3&gt; </w:t>
      </w:r>
      <w:hyperlink r:id="rId19" w:tgtFrame="_blank">
        <w:r>
          <w:rPr>
            <w:rStyle w:val="InternetLink"/>
            <w:color w:val="0000FF"/>
            <w:sz w:val="20"/>
          </w:rPr>
          <w:t>Пункт 11 части 1 статьи 79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далее - Федеральный закон от 21 ноября 2011 г. N 323-ФЗ) (Собрание законодательства Российской Федерации, 2011, N 48, ст. 6724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4&gt; </w:t>
      </w:r>
      <w:hyperlink r:id="rId20" w:tgtFrame="_blank">
        <w:r>
          <w:rPr>
            <w:rStyle w:val="InternetLink"/>
            <w:color w:val="0000FF"/>
            <w:sz w:val="20"/>
          </w:rPr>
          <w:t>Часть 1 статьи 91</w:t>
        </w:r>
      </w:hyperlink>
      <w:r>
        <w:rPr>
          <w:sz w:val="20"/>
        </w:rPr>
        <w:t xml:space="preserve"> Федерального закона от 21 ноября 2011 г. N 323-ФЗ (Собрание законодательства Российской Федерации, 2011, N 48, ст. 6724; 2017, N 31, ст. 479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9. Кабинет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 созда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2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 ультразвуков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сследований, 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8 июня 2020 г. N 557н</w:t>
      </w:r>
    </w:p>
    <w:p>
      <w:pPr>
        <w:pStyle w:val="ConsPlusNormal"/>
        <w:jc w:val="both"/>
        <w:rPr/>
      </w:pPr>
      <w:r>
        <w:rPr/>
      </w:r>
      <w:bookmarkStart w:id="8" w:name="P168"/>
      <w:bookmarkStart w:id="9" w:name="P168"/>
      <w:bookmarkEnd w:id="9"/>
    </w:p>
    <w:p>
      <w:pPr>
        <w:pStyle w:val="ConsPlusTitle"/>
        <w:jc w:val="center"/>
        <w:rPr>
          <w:sz w:val="20"/>
        </w:rPr>
      </w:pPr>
      <w:bookmarkStart w:id="10" w:name="P168"/>
      <w:bookmarkEnd w:id="10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КАБИНЕТА УЛЬТРАЗВУКОВОЙ ДИАГНОСТИКИ</w:t>
      </w:r>
    </w:p>
    <w:p>
      <w:pPr>
        <w:pStyle w:val="ConsPlusNormal"/>
        <w:jc w:val="both"/>
        <w:rPr/>
      </w:pPr>
      <w:r>
        <w:rPr/>
      </w:r>
    </w:p>
    <w:tbl>
      <w:tblPr>
        <w:tblW w:w="89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9"/>
        <w:gridCol w:w="5159"/>
        <w:gridCol w:w="3119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 в одну смену, 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ультразвуковой диагно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3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 ультразвуков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сследований, 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8 июня 2020 г. N 557н</w:t>
      </w:r>
    </w:p>
    <w:p>
      <w:pPr>
        <w:pStyle w:val="ConsPlusNormal"/>
        <w:jc w:val="both"/>
        <w:rPr/>
      </w:pPr>
      <w:r>
        <w:rPr/>
      </w:r>
      <w:bookmarkStart w:id="11" w:name="P192"/>
      <w:bookmarkStart w:id="12" w:name="P192"/>
      <w:bookmarkEnd w:id="12"/>
    </w:p>
    <w:p>
      <w:pPr>
        <w:pStyle w:val="ConsPlusTitle"/>
        <w:jc w:val="center"/>
        <w:rPr>
          <w:sz w:val="20"/>
        </w:rPr>
      </w:pPr>
      <w:bookmarkStart w:id="13" w:name="P192"/>
      <w:bookmarkEnd w:id="13"/>
      <w:r>
        <w:rPr>
          <w:sz w:val="20"/>
        </w:rPr>
        <w:t>СТАНДАРТ ОСНАЩЕНИЯ КАБИНЕТА УЛЬТРАЗВУКОВОЙ ДИАГНОСТИКИ</w:t>
      </w:r>
    </w:p>
    <w:p>
      <w:pPr>
        <w:pStyle w:val="ConsPlusNormal"/>
        <w:jc w:val="both"/>
        <w:rPr/>
      </w:pPr>
      <w:r>
        <w:rPr/>
      </w:r>
    </w:p>
    <w:tbl>
      <w:tblPr>
        <w:tblW w:w="8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9"/>
        <w:gridCol w:w="1795"/>
        <w:gridCol w:w="2552"/>
        <w:gridCol w:w="2664"/>
        <w:gridCol w:w="1362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21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0%BA%D0%BB%D0%B0%D1%81%D1%81%D0%B8%D1%84%D0%B8%D0%BA%D0%B0%D1%86%D0%B8%D1%8F)." \l "P263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1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медицинского изделия в соответствии с номенклатурной </w:t>
            </w:r>
            <w:hyperlink r:id="rId22" w:tgtFrame="_blank">
              <w:r>
                <w:rPr>
                  <w:rStyle w:val="InternetLink"/>
                  <w:color w:val="0000FF"/>
                  <w:sz w:val="20"/>
                </w:rPr>
                <w:t>классификацией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снащения (оборудова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265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65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исследования сосудов ультразвуковая неинвазивная, с питанием от батареи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ьтразвуковой аппарат не ниже среднего класса (при проведении скринингового ультразвукового исследования беременных не ниже экспертного класса) с функциями цветового допплеровского картирования и импульсноволновой допплерографии (при проведении ультразвуковых исследований сердца обязательно наличие функций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прерывноволновой допплерографии и импульсноволновой тканевой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опплерографии) в зависимости от диагностических задач с комплектом датчиков (не менее трех датчиков), источником бесперебойного питания и устройством для печати изображений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97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исследования сосудов ультразвуковая неинвазивная, с питанием от сети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ультразвуковой визуализации универсальная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9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допплеровская фетальная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62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ультразвуковой визуализации объема мочевого пузыря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265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ол для осмотра/терапевтических процедур, механический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шетка медицинска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ол для осмотра/терапевтических процедур, с гидравлическим приводом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ол для осмотра/терапевтических процедур, с питанием от сети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265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3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с автоматическим накачиванием воздуха, стационарный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с плечевой манжетой трех размеров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2 </w:t>
            </w:r>
            <w:hyperlink w:anchor="P266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6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автоматический, портативный, с манжетой на плечо/запястье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стационарный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84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телеметрический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портативный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94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анероидный механический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265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стационарный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с плечевой манжетой и курковым клапаном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1 </w:t>
            </w:r>
            <w:hyperlink w:anchor="P267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портативный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94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анероидный механический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Ширм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Прочее оборудование (оснащение)</w:t>
      </w:r>
    </w:p>
    <w:p>
      <w:pPr>
        <w:pStyle w:val="ConsPlusNormal"/>
        <w:jc w:val="both"/>
        <w:rPr/>
      </w:pPr>
      <w:r>
        <w:rPr/>
      </w:r>
    </w:p>
    <w:tbl>
      <w:tblPr>
        <w:tblW w:w="89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0"/>
        <w:gridCol w:w="5021"/>
        <w:gridCol w:w="3346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втоматизированное рабочее место врача ультразвуковой диагностики с персональным компьютером, пакетом прикладных программ (стандарт DICOM) и лазерным принтером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14" w:name="P263"/>
    </w:p>
    <w:p>
      <w:pPr>
        <w:pStyle w:val="ConsPlusNormal"/>
        <w:spacing w:before="200" w:after="0"/>
        <w:ind w:left="0" w:right="0" w:firstLine="540"/>
        <w:jc w:val="both"/>
        <w:rPr/>
      </w:pPr>
      <w:bookmarkEnd w:id="14"/>
      <w:r>
        <w:rPr>
          <w:sz w:val="20"/>
        </w:rPr>
        <w:t xml:space="preserve">&lt;1&gt; </w:t>
      </w:r>
      <w:hyperlink r:id="rId23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6 июня 2012 г. N 4н "Об утверждении номенклатурной классификации медицинских изделий" (зарегистрирован Министерством юстиции Российской Федерации 9 июля 2012 г., регистрационный N 24852), с изменениями, внесенными приказом Министерства здравоохранения Российской Федерации от 25 сентября 2014 г. N 557н (зарегистрирован Министерством юстиции Российской Федерации 17 декабря 2014 г., регистрационный N 35201) (далее - Номенклатурная классификация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При обновлении Номенклатурной </w:t>
      </w:r>
      <w:hyperlink r:id="rId24" w:tgtFrame="_blank">
        <w:r>
          <w:rPr>
            <w:rStyle w:val="InternetLink"/>
            <w:color w:val="0000FF"/>
            <w:sz w:val="20"/>
          </w:rPr>
          <w:t>классификации</w:t>
        </w:r>
      </w:hyperlink>
      <w:r>
        <w:rPr>
          <w:sz w:val="20"/>
        </w:rPr>
        <w:t xml:space="preserve"> код вида может быть изменен.</w:t>
      </w:r>
      <w:bookmarkStart w:id="15" w:name="P265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5"/>
      <w:r>
        <w:rPr>
          <w:sz w:val="20"/>
        </w:rPr>
        <w:t>&lt;2&gt; Необходимо наличие одной из указанных позиций.</w:t>
      </w:r>
      <w:bookmarkStart w:id="16" w:name="P266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6"/>
      <w:r>
        <w:rPr>
          <w:sz w:val="20"/>
        </w:rPr>
        <w:t>&lt;3&gt; Для кабинетов ультразвуковой диагностики, в которых проводится скрининговое ультразвуковое исследование беременных.</w:t>
      </w:r>
      <w:bookmarkStart w:id="17" w:name="P267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7"/>
      <w:r>
        <w:rPr>
          <w:sz w:val="20"/>
        </w:rPr>
        <w:t>&lt;4&gt; Для кабинетов ультразвуковой диагностики, в которых проводится ультразвуковое исследование сердечно-сосудистой систем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4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 ультразвуков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сследований, 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8 июня 2020 г. N 557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ОТДЕЛЕНИЯ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УЛЬТРАЗВУКОВОЙ ДИАГНОСТИК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устанавливают порядок организации деятельности отделения ультразвуковой диагностики (далее - Отделение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Отделение создается в качестве структурного подразделения медицинской организации или иной организации, осуществляющей медицинскую деятельность (далее - медицинская организация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В структуру Отделения входят кабинеты ультразвуковой диагностики, процедурный кабинет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. В Отделении выполняются ультразвуковые исследования и медицинские вмешательства под контролем ультразвукового исследования в зависимости от диагностических задач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. Руководство деятельностью Отделения осуществляет заведующий отделением - врач ультразвуковой диагностики, назначаемый на должность и освобождаемый от должности руководителем медицинской организации, в структуре которой оно создано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На должность заведующего отделением - врача ультразвуковой диагностики назначается медицинский работник, соответствующий Квалификационным требованиям к медицинским и фармацевтическим работникам с высшим образованием по направлению подготовки "Здравоохранение и медицинские науки" &lt;1&gt; (далее - Квалификационные требования) по </w:t>
      </w:r>
      <w:hyperlink r:id="rId25" w:tgtFrame="_blank">
        <w:r>
          <w:rPr>
            <w:rStyle w:val="InternetLink"/>
            <w:color w:val="0000FF"/>
            <w:sz w:val="20"/>
          </w:rPr>
          <w:t>специальности</w:t>
        </w:r>
      </w:hyperlink>
      <w:r>
        <w:rPr>
          <w:sz w:val="20"/>
        </w:rPr>
        <w:t xml:space="preserve"> "ультразвуковая диагностика", а также требованиям профессионального </w:t>
      </w:r>
      <w:hyperlink r:id="rId26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Врач ультразвуковой диагностики" &lt;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27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8 октября 2015 г. N 707н "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 (зарегистрирован Министерством юстиции Российской Федерации 23 октября 2015 г., регистрационный N 39438), с изменениями, внесенными приказом Министерства здравоохранения Российской Федерации от 15 июня 2017 г. N 328н (зарегистрирован Министерством юстиции Российской Федерации 3 июля 2017 г., регистрационный N 47273).</w:t>
      </w:r>
    </w:p>
    <w:p>
      <w:pPr>
        <w:pStyle w:val="ConsPlusNormal"/>
        <w:spacing w:before="200" w:after="0"/>
        <w:ind w:left="0" w:right="0" w:firstLine="540"/>
        <w:jc w:val="both"/>
        <w:rPr/>
      </w:pPr>
      <w:hyperlink r:id="rId28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труда и социальной защиты Российской Федерации от 7 ноября 2017 г. N 768н "Об утверждении профессионального стандарта "Специалист в области организации здравоохранения и общественного здоровья" (зарегистрирован Министерством юстиции Российской Федерации 29 ноября 2017 г., регистрационный N 49047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29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труда и социальной защиты Российской Федерации от 19 марта 2019 г. N 161н "Об утверждении профессионального </w:t>
      </w:r>
      <w:hyperlink r:id="rId30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Врач ультразвуковой диагностики" (зарегистрирован Министерством юстиции Российской Федерации 15 апреля 2019 г., регистрационный N 54375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7. На должность врача ультразвуковой диагностики Отделения назначается медицинский работник, соответствующий Квалификационным требованиям по </w:t>
      </w:r>
      <w:hyperlink r:id="rId31" w:tgtFrame="_blank">
        <w:r>
          <w:rPr>
            <w:rStyle w:val="InternetLink"/>
            <w:color w:val="0000FF"/>
            <w:sz w:val="20"/>
          </w:rPr>
          <w:t>специальности</w:t>
        </w:r>
      </w:hyperlink>
      <w:r>
        <w:rPr>
          <w:sz w:val="20"/>
        </w:rPr>
        <w:t xml:space="preserve"> "ультразвуковая диагностика", а также требованиям профессионального </w:t>
      </w:r>
      <w:hyperlink r:id="rId32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Врач ультразвуковой диагностики" &lt;2&gt;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8. На должность медицинской сестры Отделения назначается медицинский работник, соответствующий Квалификационным требованиям к медицинским и фармацевтическим работникам со средним медицинским и фармацевтическим образованием &lt;3&gt; по </w:t>
      </w:r>
      <w:hyperlink r:id="rId33" w:tgtFrame="_blank">
        <w:r>
          <w:rPr>
            <w:rStyle w:val="InternetLink"/>
            <w:color w:val="0000FF"/>
            <w:sz w:val="20"/>
          </w:rPr>
          <w:t>специальности</w:t>
        </w:r>
      </w:hyperlink>
      <w:r>
        <w:rPr>
          <w:sz w:val="20"/>
        </w:rPr>
        <w:t xml:space="preserve"> "сестринское дело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3&gt; </w:t>
      </w:r>
      <w:hyperlink r:id="rId34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0 февраля 2016 г. N 83н "Об утверждении Квалификационных требований к медицинским и фармацевтическим работникам со средним медицинским и фармацевтическим образованием" (зарегистрирован Министерством юстиции Российской Федерации 9 марта 2016 г., регистрационный N 4133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9. Штатную численность Отделения устанавливает руководитель медицинской организации, в структуре которой оно создано, исходя из объема лечебно-диагностической работы, численности обслуживаемого населения и рекомендуемых штатных нормативов в соответствии с </w:t>
      </w:r>
      <w:hyperlink w:anchor="P332" w:tgtFrame="_blank">
        <w:r>
          <w:rPr>
            <w:rStyle w:val="InternetLink"/>
            <w:color w:val="0000FF"/>
            <w:sz w:val="20"/>
          </w:rPr>
          <w:t>приложением N 5</w:t>
        </w:r>
      </w:hyperlink>
      <w:r>
        <w:rPr>
          <w:sz w:val="20"/>
        </w:rPr>
        <w:t xml:space="preserve"> к Правилам проведения ультразвуковых исследований, утвержденных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екомендуемые штатные нормативы Отделения не распространяются на медицинские организации частной системы здравоохранени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0. Отделение оснащается оборудованием в соответствии с </w:t>
      </w:r>
      <w:hyperlink w:anchor="P365" w:tgtFrame="_blank">
        <w:r>
          <w:rPr>
            <w:rStyle w:val="InternetLink"/>
            <w:color w:val="0000FF"/>
            <w:sz w:val="20"/>
          </w:rPr>
          <w:t>приложением N 6</w:t>
        </w:r>
      </w:hyperlink>
      <w:r>
        <w:rPr>
          <w:sz w:val="20"/>
        </w:rPr>
        <w:t xml:space="preserve"> к Правилам проведения ультразвуковых исследований, утвержденных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1. Основными функциями Отделения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ультразвуковых исследо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проведении медицинских вмешательств под контролем ультразвукового исследо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проведении консультаций с применением телемедицинских технолог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воение и внедрение в клиническую практику современных методов ультразвуковой диагностики в целях повышения качества лечебно-диагностической работы медицинской организ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недрение диагностических алгоритмов, использующих все возможности Отделения, с целью получения в минимально короткие сроки полной и достоверной диагностической информ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беспечение взаимосвязи и преемственности в работе с другими лечебно-диагностическими подразделениями медицинской организации при проведении ультразвуковых исследо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тодическая работа с врачами лечебно-диагностических подразделений медицинской организации по вопросам правильности и обоснованности выдачи направлений на проведение ультразвуковых исследо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онсультирование врачей других специальностей по вопросам ультразвуковой диагности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ыявление и анализ причин расхождения заключений по результатам ультразвуковых исследований с результатами других диагностических методов, клиническим и патолого-анатомическим диагнозам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едение медицинской документации и представление отчетности в установленном порядке &lt;4&gt;, предоставление первичных данных о медицинской деятельности для информационных систем в сфере здравоохранения &lt;5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4&gt; </w:t>
      </w:r>
      <w:hyperlink r:id="rId35" w:tgtFrame="_blank">
        <w:r>
          <w:rPr>
            <w:rStyle w:val="InternetLink"/>
            <w:color w:val="0000FF"/>
            <w:sz w:val="20"/>
          </w:rPr>
          <w:t>Пункт 11 части 1 статьи 79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далее - Федеральный закон от 21 ноября 2011 г. N 323-ФЗ) (Собрание законодательства Российской Федерации, 2011, N 48, ст. 6724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5&gt; </w:t>
      </w:r>
      <w:hyperlink r:id="rId36" w:tgtFrame="_blank">
        <w:r>
          <w:rPr>
            <w:rStyle w:val="InternetLink"/>
            <w:color w:val="0000FF"/>
            <w:sz w:val="20"/>
          </w:rPr>
          <w:t>Часть 1 статьи 91</w:t>
        </w:r>
      </w:hyperlink>
      <w:r>
        <w:rPr>
          <w:sz w:val="20"/>
        </w:rPr>
        <w:t xml:space="preserve"> Федерального закона от 21 ноября 2011 г. N 323-ФЗ (Собрание законодательства Российской Федерации, 2011, N 48, ст. 6724; 2019, N 22, ст. 2675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2. Отделение может использоваться в качестве клинической базы медицинских образовательных учреждений высшего и дополнительного профессионального образования, а также научных организаций, оказывающих медицинскую помощь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3. Отделение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о создано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5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 ультразвуков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сследований, 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8 июня 2020 г. N 557н</w:t>
      </w:r>
    </w:p>
    <w:p>
      <w:pPr>
        <w:pStyle w:val="ConsPlusNormal"/>
        <w:jc w:val="both"/>
        <w:rPr/>
      </w:pPr>
      <w:r>
        <w:rPr/>
      </w:r>
      <w:bookmarkStart w:id="18" w:name="P332"/>
      <w:bookmarkStart w:id="19" w:name="P332"/>
      <w:bookmarkEnd w:id="19"/>
    </w:p>
    <w:p>
      <w:pPr>
        <w:pStyle w:val="ConsPlusTitle"/>
        <w:jc w:val="center"/>
        <w:rPr>
          <w:sz w:val="20"/>
        </w:rPr>
      </w:pPr>
      <w:bookmarkStart w:id="20" w:name="P332"/>
      <w:bookmarkEnd w:id="20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ТДЕЛЕНИЯ УЛЬТРАЗВУКОВОЙ ДИАГНОСТИКИ</w:t>
      </w:r>
    </w:p>
    <w:p>
      <w:pPr>
        <w:pStyle w:val="ConsPlusNormal"/>
        <w:jc w:val="both"/>
        <w:rPr/>
      </w:pPr>
      <w:r>
        <w:rPr/>
      </w:r>
    </w:p>
    <w:tbl>
      <w:tblPr>
        <w:tblW w:w="90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4"/>
        <w:gridCol w:w="3913"/>
        <w:gridCol w:w="4423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, шт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ведующий отделением - врач ультразвуковой диагностик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ультразвуковой диагностик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в смену на ультразвуковой аппарат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на одну должность врача ультразвуковой диагностики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стра-хозяйк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роцедурна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6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 ультразвуков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сследований, 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8 июня 2020 г. N 557н</w:t>
      </w:r>
    </w:p>
    <w:p>
      <w:pPr>
        <w:pStyle w:val="ConsPlusNormal"/>
        <w:jc w:val="both"/>
        <w:rPr/>
      </w:pPr>
      <w:r>
        <w:rPr/>
      </w:r>
      <w:bookmarkStart w:id="21" w:name="P365"/>
      <w:bookmarkStart w:id="22" w:name="P365"/>
      <w:bookmarkEnd w:id="22"/>
    </w:p>
    <w:p>
      <w:pPr>
        <w:pStyle w:val="ConsPlusTitle"/>
        <w:jc w:val="center"/>
        <w:rPr>
          <w:sz w:val="20"/>
        </w:rPr>
      </w:pPr>
      <w:bookmarkStart w:id="23" w:name="P365"/>
      <w:bookmarkEnd w:id="23"/>
      <w:r>
        <w:rPr>
          <w:sz w:val="20"/>
        </w:rPr>
        <w:t>СТАНДАРТ ОСНАЩЕНИЯ ОТДЕЛЕНИЯ УЛЬТРАЗВУКОВОЙ ДИАГНОСТИКИ</w:t>
      </w:r>
    </w:p>
    <w:p>
      <w:pPr>
        <w:pStyle w:val="ConsPlusNormal"/>
        <w:jc w:val="both"/>
        <w:rPr/>
      </w:pPr>
      <w:r>
        <w:rPr/>
      </w:r>
    </w:p>
    <w:tbl>
      <w:tblPr>
        <w:tblW w:w="89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"/>
        <w:gridCol w:w="1927"/>
        <w:gridCol w:w="2609"/>
        <w:gridCol w:w="2419"/>
        <w:gridCol w:w="140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37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0%BA%D0%BB%D0%B0%D1%81%D1%81%D0%B8%D1%84%D0%B8%D0%BA%D0%B0%D1%86%D0%B8%D1%8F)." \l "P590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1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медицинского изделия в соответствии с номенклатурной </w:t>
            </w:r>
            <w:hyperlink r:id="rId38" w:tgtFrame="_blank">
              <w:r>
                <w:rPr>
                  <w:rStyle w:val="InternetLink"/>
                  <w:color w:val="0000FF"/>
                  <w:sz w:val="20"/>
                </w:rPr>
                <w:t>классификацией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снащения (оборудо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9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657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исследования сосудов ультразвуковая неинвазивная, с питанием от батареи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ьтразвуковой аппарат не ниже высокого класса (при проведении скринингового ультразвукового исследования беременных не ниже экспертного класса) с функциями цветового допплеровского картирования и импульсноволновой допплерографии (при проведении ультразвуковых исследований сердца обязательно наличие функций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прерывноволновой допплерографии и импульсноволновой тканевой допплерографии) в зависимости от диагностических задач с комплектом датчиков (не менее трех датчиков), источником бесперебойного питания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 устройством для печати изображени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на кабинет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978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исследования сосудов ультразвуковая неинвазивная, с питанием от сети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2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ультразвуковой визуализации универсальная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60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ультразвуковой визуализации для акушерско-гинекологических исследований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629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ультразвуковой визуализации объема мочевого пузыря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96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допплеровская фетальная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9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247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ультразвуковой визуализации для офтальмологии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садка к конвексному датчику для проведения медицинских вмешательств под контролем ультразвукового исследован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1 </w:t>
            </w:r>
            <w:hyperlink w:anchor="P593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2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ультразвуковой визуализации универсальная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569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тчик экстракорпоральный для ультразвуковой визуализации, ручной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13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ультразвуковая терапевтическая для онкологии/гинекологии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657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исследования сосудов ультразвуковая неинвазивная, с питанием от батареи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207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ультразвуковой визуализации сердечно-сосудистой системы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43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ультразвуковой визуализации ручная, для поверхности тела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50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ультразвуковой визуализации молочной железы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406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тчик системы ультразвуковой визуализации пищевода, многоразового использования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76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тчик для ультразвуковой визуализации ректальный/вагинальный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10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тчик ультразвуковой визуализации для хирургии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72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бор для проведения аспирационной биопсии под контролем ультразвука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59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13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ультразвуковая терапевтическая для онкологии/гинекологии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садка к ректальному, вагинальному или ректовагинальному датчику для медицинских вмешательств под контролем ультразвукового исследован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1 </w:t>
            </w:r>
            <w:hyperlink w:anchor="P59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76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тчик для ультразвуковой визуализации ректальный/вагинальный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657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исследования сосудов ультразвуковая неинвазивная, с питанием от батареи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43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ультразвуковой визуализации ручная, для поверхности тела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2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ультразвуковой визуализации универсальная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207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ультразвуковой визуализации сердечно-сосудистой системы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59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2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ультразвуковой визуализации универсальная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носной ультразвуковой аппарат высокого или экспертного класса с функциями цветового допплеровского картирования и импульсноволновой допплерографии) (при проведении ультразвуковых исследований сердца обязательно наличие функции непрерывноволновой допплерографии) в зависимости от диагностических задач с комплектом датчиков (не менее трех датчиков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207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ультразвуковой визуализации сердечно-сосудистой системы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59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2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ол для осмотра/терапевтических процедур, механический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ушетка медицинска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на кабинет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2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ол для осмотра/терапевтических процедур, с гидравлическим приводом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1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ол для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смотра/терапевтических процедур, с питанием от сети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59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3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с автоматическим накачиванием воздуха, стационарный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с плечевой манжетой трех размеров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2 </w:t>
            </w:r>
            <w:hyperlink w:anchor="P595" w:tgtFrame="_blank">
              <w:r>
                <w:rPr>
                  <w:rStyle w:val="InternetLink"/>
                  <w:color w:val="0000FF"/>
                  <w:sz w:val="20"/>
                </w:rPr>
                <w:t>&lt;5&gt;</w:t>
              </w:r>
            </w:hyperlink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6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автоматический, портативный, с манжетой на плечо/запястье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стационарный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84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телеметрический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портативный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94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анероидный механический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59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стационарный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с плечевой манжетой и курковым клапаном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1 на кабинет </w:t>
            </w:r>
            <w:hyperlink w:anchor="P596" w:tgtFrame="_blank">
              <w:r>
                <w:rPr>
                  <w:rStyle w:val="InternetLink"/>
                  <w:color w:val="0000FF"/>
                  <w:sz w:val="20"/>
                </w:rPr>
                <w:t>&lt;6&gt;</w:t>
              </w:r>
            </w:hyperlink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портативный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94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анероидный механический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Ширм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на кабинет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59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1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ол для осмотра/терапевтических процедур, с питанием от сети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ол перевязочны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1 </w:t>
            </w:r>
            <w:hyperlink w:anchor="P593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2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ол для осмотра/терапевтических процедур, с гидравлическим приводом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2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ол для осмотра/терапевтических процедур, механический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24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ол операционный универсальный, электрогидравлический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229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ол операционный универсальный, с гидравлическим приводом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22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ол операционный универсальный, электромеханический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59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15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ол гинекологический для осмотра/терапевтических процедур, механический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ресло гинекологическое (урологическое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1 </w:t>
            </w:r>
            <w:hyperlink w:anchor="P59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154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ол операционный гинекологический, электромеханический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157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ол операционный гинекологический, с электрогидравлическим приводом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158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ол операционный гинекологический, с гидравлическим приводом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59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00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ол для хирургических инструментов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олик инструментальны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1 </w:t>
            </w:r>
            <w:hyperlink w:anchor="P597" w:tgtFrame="_blank">
              <w:r>
                <w:rPr>
                  <w:rStyle w:val="InternetLink"/>
                  <w:color w:val="0000FF"/>
                  <w:sz w:val="20"/>
                </w:rPr>
                <w:t>&lt;7&gt;</w:t>
              </w:r>
            </w:hyperlink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00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лежка для медицинских инструментов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9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лежка медицинская универсальная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9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лежка медицинская универсальна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олик манипуляционны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  <w:hyperlink w:anchor="P597" w:tgtFrame="_blank">
              <w:r>
                <w:rPr>
                  <w:rStyle w:val="InternetLink"/>
                  <w:color w:val="0000FF"/>
                  <w:sz w:val="20"/>
                </w:rPr>
                <w:t>&lt;7&gt;</w:t>
              </w:r>
            </w:hyperlink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59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9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ойка для внутривенных вливаний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ойка (штатив) для инфузионных систем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1 </w:t>
            </w:r>
            <w:hyperlink w:anchor="P597" w:tgtFrame="_blank">
              <w:r>
                <w:rPr>
                  <w:rStyle w:val="InternetLink"/>
                  <w:color w:val="0000FF"/>
                  <w:sz w:val="20"/>
                </w:rPr>
                <w:t>&lt;7&gt;</w:t>
              </w:r>
            </w:hyperlink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86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ойка для медицинской техники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59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844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маммографическая с возможностью стереотаксической биопсии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втоматическое устройство для биопси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1 </w:t>
            </w:r>
            <w:hyperlink w:anchor="P597" w:tgtFrame="_blank">
              <w:r>
                <w:rPr>
                  <w:rStyle w:val="InternetLink"/>
                  <w:color w:val="0000FF"/>
                  <w:sz w:val="20"/>
                </w:rPr>
                <w:t>&lt;7&gt;</w:t>
              </w:r>
            </w:hyperlink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27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истолет биопсийный с боковым вырезом с наконечником/иглой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 </w:t>
            </w:r>
            <w:hyperlink w:anchor="P59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589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ейнер для стерилизации/дезинфекции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Емкости для дезинфекции инструментов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1 </w:t>
            </w:r>
            <w:hyperlink w:anchor="P597" w:tgtFrame="_blank">
              <w:r>
                <w:rPr>
                  <w:rStyle w:val="InternetLink"/>
                  <w:color w:val="0000FF"/>
                  <w:sz w:val="20"/>
                </w:rPr>
                <w:t>&lt;7&gt;</w:t>
              </w:r>
            </w:hyperlink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99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Лоток для инструментов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75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анна ультразвуковая для очистки и дезинфекции инструментов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. </w:t>
            </w:r>
            <w:hyperlink w:anchor="P59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728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ейнер для сбора колюще-режущих медицинских отходов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Емкости для сбора бытовых и медицинских отходов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1 </w:t>
            </w:r>
            <w:hyperlink w:anchor="P597" w:tgtFrame="_blank">
              <w:r>
                <w:rPr>
                  <w:rStyle w:val="InternetLink"/>
                  <w:color w:val="0000FF"/>
                  <w:sz w:val="20"/>
                </w:rPr>
                <w:t>&lt;7&gt;</w:t>
              </w:r>
            </w:hyperlink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62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акет для сбора, хранения и транспортировки медицинских отходов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368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ейнер для отходов с биологическими загрязнениями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97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ейнер для цитотоксических отходов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27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бор для сбора и утилизации инфицированных отходов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969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Шкаф для хранения лекарственных средств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Шкаф медицински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1 </w:t>
            </w:r>
            <w:hyperlink w:anchor="P597" w:tgtFrame="_blank">
              <w:r>
                <w:rPr>
                  <w:rStyle w:val="InternetLink"/>
                  <w:color w:val="0000FF"/>
                  <w:sz w:val="20"/>
                </w:rPr>
                <w:t>&lt;7&gt;</w:t>
              </w:r>
            </w:hyperlink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00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Шкаф медицинский для инструментов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47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общего назначения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 </w:t>
            </w:r>
            <w:hyperlink w:anchor="P59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118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искусственной вентиляции легких ручной, многоразового использования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ешок Амбу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1 </w:t>
            </w:r>
            <w:hyperlink w:anchor="P597" w:tgtFrame="_blank">
              <w:r>
                <w:rPr>
                  <w:rStyle w:val="InternetLink"/>
                  <w:color w:val="0000FF"/>
                  <w:sz w:val="20"/>
                </w:rPr>
                <w:t>&lt;7&gt;</w:t>
              </w:r>
            </w:hyperlink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127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искусственной вентиляции легких ручной, одноразового использования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69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бор анафилактическ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кладка для оказания экстренной медицинской помощи при анафилактическом шок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  <w:hyperlink w:anchor="P597" w:tgtFrame="_blank">
              <w:r>
                <w:rPr>
                  <w:rStyle w:val="InternetLink"/>
                  <w:color w:val="0000FF"/>
                  <w:sz w:val="20"/>
                </w:rPr>
                <w:t>&lt;7&gt;</w:t>
              </w:r>
            </w:hyperlink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997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бор первой медицинской помощи, содержащий лекарственные средств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кладка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1 </w:t>
            </w:r>
            <w:hyperlink w:anchor="P597" w:tgtFrame="_blank">
              <w:r>
                <w:rPr>
                  <w:rStyle w:val="InternetLink"/>
                  <w:color w:val="0000FF"/>
                  <w:sz w:val="20"/>
                </w:rPr>
                <w:t>&lt;7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Прочее оборудование (оснащение)</w:t>
      </w:r>
    </w:p>
    <w:p>
      <w:pPr>
        <w:pStyle w:val="ConsPlusNormal"/>
        <w:jc w:val="both"/>
        <w:rPr/>
      </w:pPr>
      <w:r>
        <w:rPr/>
      </w:r>
    </w:p>
    <w:tbl>
      <w:tblPr>
        <w:tblW w:w="89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5123"/>
        <w:gridCol w:w="323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втоматизированное рабочее место врача ультразвуковой диагностики с персональным компьютером, пакетом прикладных программ (стандарт DICOM) и лазерным принтер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на кабинет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24" w:name="P590"/>
    </w:p>
    <w:p>
      <w:pPr>
        <w:pStyle w:val="ConsPlusNormal"/>
        <w:spacing w:before="200" w:after="0"/>
        <w:ind w:left="0" w:right="0" w:firstLine="540"/>
        <w:jc w:val="both"/>
        <w:rPr/>
      </w:pPr>
      <w:bookmarkEnd w:id="24"/>
      <w:r>
        <w:rPr>
          <w:sz w:val="20"/>
        </w:rPr>
        <w:t xml:space="preserve">&lt;1&gt; </w:t>
      </w:r>
      <w:hyperlink r:id="rId39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6 июня 2012 г. N 4н "Об утверждении номенклатурной классификации медицинских изделий" (зарегистрирован Министерством юстиции Российской Федерации 9 июля 2012 г., регистрационный N 24852), с изменениями, внесенными приказом Министерства здравоохранения Российской Федерации от 25 сентября 2014 г. N 557н (зарегистрирован Министерством юстиции Российской Федерации 17 декабря 2014 г., регистрационный N 35201) (далее - Номенклатурная классификация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При обновлении Номенклатурной </w:t>
      </w:r>
      <w:hyperlink r:id="rId40" w:tgtFrame="_blank">
        <w:r>
          <w:rPr>
            <w:rStyle w:val="InternetLink"/>
            <w:color w:val="0000FF"/>
            <w:sz w:val="20"/>
          </w:rPr>
          <w:t>классификации</w:t>
        </w:r>
      </w:hyperlink>
      <w:r>
        <w:rPr>
          <w:sz w:val="20"/>
        </w:rPr>
        <w:t xml:space="preserve"> код вида может быть изменен.</w:t>
      </w:r>
      <w:bookmarkStart w:id="25" w:name="P592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5"/>
      <w:r>
        <w:rPr>
          <w:sz w:val="20"/>
        </w:rPr>
        <w:t>&lt;2&gt; Необходимо наличие одной из указанных позиций.</w:t>
      </w:r>
      <w:bookmarkStart w:id="26" w:name="P593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6"/>
      <w:r>
        <w:rPr>
          <w:sz w:val="20"/>
        </w:rPr>
        <w:t>&lt;3&gt; Для отделений ультразвуковой диагностики, в которых выполняются медицинские вмешательства под контролем ультразвукового исследования на органах грудной клетки, брюшной полости и забрюшинного пространства.</w:t>
      </w:r>
      <w:bookmarkStart w:id="27" w:name="P594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7"/>
      <w:r>
        <w:rPr>
          <w:sz w:val="20"/>
        </w:rPr>
        <w:t>&lt;4&gt; Для отделений ультразвуковой диагностики, в которых выполняются медицинские вмешательства под контролем ультразвукового исследования на органах малого таза.</w:t>
      </w:r>
      <w:bookmarkStart w:id="28" w:name="P595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8"/>
      <w:r>
        <w:rPr>
          <w:sz w:val="20"/>
        </w:rPr>
        <w:t>&lt;5&gt; Для отделений ультразвуковой диагностики, в которых проводится скрининговое ультразвуковое исследование беременных.</w:t>
      </w:r>
      <w:bookmarkStart w:id="29" w:name="P596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9"/>
      <w:r>
        <w:rPr>
          <w:sz w:val="20"/>
        </w:rPr>
        <w:t>&lt;6&gt; Для отделений ультразвуковой диагностики, в которых проводится ультразвуковое исследование сердечно-сосудистой системы.</w:t>
      </w:r>
      <w:bookmarkStart w:id="30" w:name="P597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30"/>
      <w:r>
        <w:rPr>
          <w:sz w:val="20"/>
        </w:rPr>
        <w:t>&lt;7&gt; Для организации деятельности процедурного кабине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7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 ультразвуков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сследований, 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8 июня 2020 г. N 557н</w:t>
      </w:r>
    </w:p>
    <w:p>
      <w:pPr>
        <w:pStyle w:val="ConsPlusNormal"/>
        <w:jc w:val="both"/>
        <w:rPr/>
      </w:pPr>
      <w:r>
        <w:rPr/>
      </w:r>
      <w:bookmarkStart w:id="31" w:name="P610"/>
      <w:bookmarkStart w:id="32" w:name="P610"/>
      <w:bookmarkEnd w:id="32"/>
    </w:p>
    <w:p>
      <w:pPr>
        <w:pStyle w:val="ConsPlusNormal"/>
        <w:jc w:val="center"/>
        <w:rPr>
          <w:sz w:val="20"/>
        </w:rPr>
      </w:pPr>
      <w:bookmarkStart w:id="33" w:name="P610"/>
      <w:bookmarkEnd w:id="33"/>
      <w:r>
        <w:rPr>
          <w:sz w:val="20"/>
        </w:rPr>
        <w:t>Форма протокола ультразвукового исследования</w:t>
      </w:r>
    </w:p>
    <w:p>
      <w:pPr>
        <w:pStyle w:val="ConsPlusNormal"/>
        <w:jc w:val="both"/>
        <w:rPr/>
      </w:pPr>
      <w:r>
        <w:rPr/>
      </w:r>
    </w:p>
    <w:tbl>
      <w:tblPr>
        <w:tblW w:w="89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05"/>
        <w:gridCol w:w="3458"/>
        <w:gridCol w:w="1793"/>
      </w:tblGrid>
      <w:tr>
        <w:trPr/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звание медицинской организации, адрес ее местонахожде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проведения исследования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омер протокола исследования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Данные о пациенте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тчество (при наличии)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л (М/Ж)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 рождения (ДД/ММ/ГГГГ)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омер медицинской карты пациента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4%D0%B5..." \l "P656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1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Технические особенности ультразвуковой диагностической системы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звание ультразвуковой диагностической системы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ип датчика с указанием его диапазона частот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Характеристики ультразвукового исследова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звание ультразвукового исследования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Значимая для интерпретации результатов ультразвукового исследования информация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ая информация, включающая проведение функциональных проб, ультразвукового исследования с контрастным усилением, анестезии с указанием названия, дозировки и способа введения лекарственных препаратов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наличии осложнений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Подробное описание результатов проведенного ультразвукового исследования с необходимыми измерениями (в том числе описание выявленных патологических изменений и вариантов развития)</w:t>
            </w:r>
          </w:p>
        </w:tc>
      </w:tr>
      <w:tr>
        <w:trPr/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Заключение по результатам ультразвукового исследования (с указанием: стандартизированных шкал оценки результатов; ультразвуковых признаков: заболеваний (болезней); травм; физиологических или патологических состояний; врожденных пороков развития (в том числе внутриутробно); заболеваний и состояний, которые позволяют сформировать дифференциально-диагностический ряд; неспецифических изменений</w:t>
            </w:r>
          </w:p>
        </w:tc>
      </w:tr>
      <w:tr>
        <w:trPr/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 проведения исследован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ИО медицинского работни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34" w:name="P656"/>
    </w:p>
    <w:p>
      <w:pPr>
        <w:pStyle w:val="ConsPlusNormal"/>
        <w:spacing w:before="200" w:after="0"/>
        <w:ind w:left="0" w:right="0" w:firstLine="540"/>
        <w:jc w:val="both"/>
        <w:rPr/>
      </w:pPr>
      <w:bookmarkEnd w:id="34"/>
      <w:r>
        <w:rPr>
          <w:sz w:val="20"/>
        </w:rPr>
        <w:t>&lt;1&gt; Номер медицинской карты стационарного больного или медицинской карты пациента, получающего медицинскую помощь в амбулаторных условиях (</w:t>
      </w:r>
      <w:hyperlink r:id="rId41" w:tgtFrame="_blank">
        <w:r>
          <w:rPr>
            <w:rStyle w:val="InternetLink"/>
            <w:color w:val="0000FF"/>
            <w:sz w:val="20"/>
          </w:rPr>
          <w:t>форма N 025/у</w:t>
        </w:r>
      </w:hyperlink>
      <w:r>
        <w:rPr>
          <w:sz w:val="20"/>
        </w:rPr>
        <w:t>, утвержденная приказом Министерства здравоохранения Российской Федерации от 15 декабря 2014 г. N 834н "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и порядков по их заполнению" (зарегистрирован Министерством юстиции Российской Федерации 20 февраля 2015 г., регистрационный N 36160), с изменениями, внесенными приказом Министерства здравоохранения Российской Федерации от 9 января 2018 г. N 2н (зарегистрирован Министерством юстиции Российской Федерации 4 апреля 2018 г., регистрационный N 50614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/>
      </w:pPr>
      <w:r>
        <w:rPr/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2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2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2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а России от 08.06.2020 N 557н</w:t>
            <w:br/>
            <w:t>"Об утверждении Правил проведения ультразвуковых исследований"</w:t>
            <w:br/>
            <w:t>(Зарегистрир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а России от 08.06.2020 N 557н</w:t>
            <w:br/>
            <w:t>"Об утверждении Правил проведения ультразвуковых исследований"</w:t>
            <w:br/>
            <w:t>(Зарегистрир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NSimSun" w:cs="Mangal"/>
      <w:color w:val="auto"/>
      <w:kern w:val="2"/>
      <w:sz w:val="22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6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Style1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/>
    <w:rPr/>
  </w:style>
  <w:style w:type="paragraph" w:styleId="Footer">
    <w:name w:val="Footer"/>
    <w:basedOn w:val="Style17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consultantplus://offline/ref=AE0EDB565372CCF0DDD890B4B56580530A40CB13E3719FF2B3EC0184BA0C2B9AB9B63A66263AD29A6130AB8B64B786557C4A0B33C6E8619Ct7UCQ" TargetMode="External"/><Relationship Id="rId6" Type="http://schemas.openxmlformats.org/officeDocument/2006/relationships/hyperlink" Target="consultantplus://offline/ref=AE0EDB565372CCF0DDD890B4B56580530A4DC011E7779FF2B3EC0184BA0C2B9AB9B63A6E2139D8CD387FAAD722E295577F4A0930DAtEU8Q" TargetMode="External"/><Relationship Id="rId7" Type="http://schemas.openxmlformats.org/officeDocument/2006/relationships/hyperlink" Target="consultantplus://offline/ref=AE0EDB565372CCF0DDD890B4B56580530A4DC011E7779FF2B3EC0184BA0C2B9AB9B63A662633DA923D6ABB8F2DE08B497C571532D8E8t6U3Q" TargetMode="External"/><Relationship Id="rId8" Type="http://schemas.openxmlformats.org/officeDocument/2006/relationships/hyperlink" Target="consultantplus://offline/ref=AE0EDB565372CCF0DDD890B4B56580530A4DC011E7779FF2B3EC0184BA0C2B9AABB6626A243BCD996A25FDDA22tEU0Q" TargetMode="External"/><Relationship Id="rId9" Type="http://schemas.openxmlformats.org/officeDocument/2006/relationships/hyperlink" Target="consultantplus://offline/ref=AE0EDB565372CCF0DDD890B4B56580530B40CF12EC7E9FF2B3EC0184BA0C2B9AABB6626A243BCD996A25FDDA22tEU0Q" TargetMode="External"/><Relationship Id="rId10" Type="http://schemas.openxmlformats.org/officeDocument/2006/relationships/hyperlink" Target="consultantplus://offline/ref=AE0EDB565372CCF0DDD890B4B56580530A40CB13E3719FF2B3EC0184BA0C2B9AB9B63A66263BD19E6A30AB8B64B786557C4A0B33C6E8619Ct7UCQ" TargetMode="External"/><Relationship Id="rId11" Type="http://schemas.openxmlformats.org/officeDocument/2006/relationships/hyperlink" Target="consultantplus://offline/ref=AE0EDB565372CCF0DDD890B4B56580530A4EC112E6709FF2B3EC0184BA0C2B9AABB6626A243BCD996A25FDDA22tEU0Q" TargetMode="External"/><Relationship Id="rId12" Type="http://schemas.openxmlformats.org/officeDocument/2006/relationships/hyperlink" Target="../../&#1059;&#1058;&#1042;&#1045;&#1056;&#1046;&#1044;&#1045;&#1053;&#1053;&#1067;&#1045;%20&#1048;&#1053;&#1067;&#1045;%20&#1055;&#1054;&#1056;&#1071;&#1044;&#1050;&#1048;%20&#1054;&#1050;&#1040;&#1047;&#1040;&#1053;&#1048;&#1071;%20&#1052;&#1045;&#1044;&#1055;&#1054;&#1052;&#1054;&#1065;&#1048;/%7B&#1050;&#1086;&#1085;&#1089;&#1091;&#1083;&#1100;&#1090;&#1072;&#1085;&#1090;&#1055;&#1083;&#1102;&#1089;%7D" TargetMode="External"/><Relationship Id="rId13" Type="http://schemas.openxmlformats.org/officeDocument/2006/relationships/hyperlink" Target="../../&#1059;&#1058;&#1042;&#1045;&#1056;&#1046;&#1044;&#1045;&#1053;&#1053;&#1067;&#1045;%20&#1048;&#1053;&#1067;&#1045;%20&#1055;&#1054;&#1056;&#1071;&#1044;&#1050;&#1048;%20&#1054;&#1050;&#1040;&#1047;&#1040;&#1053;&#1048;&#1071;%20&#1052;&#1045;&#1044;&#1055;&#1054;&#1052;&#1054;&#1065;&#1048;/%7B&#1050;&#1086;&#1085;&#1089;&#1091;&#1083;&#1100;&#1090;&#1072;&#1085;&#1090;&#1055;&#1083;&#1102;&#1089;%7D" TargetMode="External"/><Relationship Id="rId14" Type="http://schemas.openxmlformats.org/officeDocument/2006/relationships/hyperlink" Target="consultantplus://offline/ref=AE0EDB565372CCF0DDD890B4B56580530A4ECB1EEC709FF2B3EC0184BA0C2B9AB9B63A66263BD4986E30AB8B64B786557C4A0B33C6E8619Ct7UCQ" TargetMode="External"/><Relationship Id="rId15" Type="http://schemas.openxmlformats.org/officeDocument/2006/relationships/hyperlink" Target="consultantplus://offline/ref=AE0EDB565372CCF0DDD890B4B56580530A4ACA1EE5719FF2B3EC0184BA0C2B9AB9B63A66263BD3996030AB8B64B786557C4A0B33C6E8619Ct7UCQ" TargetMode="External"/><Relationship Id="rId16" Type="http://schemas.openxmlformats.org/officeDocument/2006/relationships/hyperlink" Target="consultantplus://offline/ref=AE0EDB565372CCF0DDD890B4B56580530A4ECB1EEC709FF2B3EC0184BA0C2B9AABB6626A243BCD996A25FDDA22tEU0Q" TargetMode="External"/><Relationship Id="rId17" Type="http://schemas.openxmlformats.org/officeDocument/2006/relationships/hyperlink" Target="consultantplus://offline/ref=AE0EDB565372CCF0DDD890B4B56580530A4ACA1EE5719FF2B3EC0184BA0C2B9AABB6626A243BCD996A25FDDA22tEU0Q" TargetMode="External"/><Relationship Id="rId18" Type="http://schemas.openxmlformats.org/officeDocument/2006/relationships/hyperlink" Target="consultantplus://offline/ref=AE0EDB565372CCF0DDD890B4B56580530A4ACA1EE5719FF2B3EC0184BA0C2B9AB9B63A66263BD3996030AB8B64B786557C4A0B33C6E8619Ct7UCQ" TargetMode="External"/><Relationship Id="rId19" Type="http://schemas.openxmlformats.org/officeDocument/2006/relationships/hyperlink" Target="consultantplus://offline/ref=AE0EDB565372CCF0DDD890B4B56580530A40CB13E3719FF2B3EC0184BA0C2B9AB9B63A66263BD4906A30AB8B64B786557C4A0B33C6E8619Ct7UCQ" TargetMode="External"/><Relationship Id="rId20" Type="http://schemas.openxmlformats.org/officeDocument/2006/relationships/hyperlink" Target="consultantplus://offline/ref=AE0EDB565372CCF0DDD890B4B56580530A40CB13E3719FF2B3EC0184BA0C2B9AB9B63A65223ED8CD387FAAD722E295577F4A0930DAtEU8Q" TargetMode="External"/><Relationship Id="rId21" Type="http://schemas.openxmlformats.org/officeDocument/2006/relationships/hyperlink" Target="consultantplus://offline/ref=AE0EDB565372CCF0DDD890B4B56580530A4DC111E3729FF2B3EC0184BA0C2B9AB9B63A652D6F82DD3C36FDDA3EE288497E5409t3U2Q" TargetMode="External"/><Relationship Id="rId22" Type="http://schemas.openxmlformats.org/officeDocument/2006/relationships/hyperlink" Target="consultantplus://offline/ref=AE0EDB565372CCF0DDD890B4B56580530A4DC111E3729FF2B3EC0184BA0C2B9AB9B63A652D6F82DD3C36FDDA3EE288497E5409t3U2Q" TargetMode="External"/><Relationship Id="rId23" Type="http://schemas.openxmlformats.org/officeDocument/2006/relationships/hyperlink" Target="consultantplus://offline/ref=AE0EDB565372CCF0DDD890B4B56580530A4DC111E3729FF2B3EC0184BA0C2B9AABB6626A243BCD996A25FDDA22tEU0Q" TargetMode="External"/><Relationship Id="rId24" Type="http://schemas.openxmlformats.org/officeDocument/2006/relationships/hyperlink" Target="consultantplus://offline/ref=AE0EDB565372CCF0DDD890B4B56580530A4DC111E3729FF2B3EC0184BA0C2B9AB9B63A652D6F82DD3C36FDDA3EE288497E5409t3U2Q" TargetMode="External"/><Relationship Id="rId25" Type="http://schemas.openxmlformats.org/officeDocument/2006/relationships/hyperlink" Target="consultantplus://offline/ref=AE0EDB565372CCF0DDD890B4B56580530A4ECB1EEC709FF2B3EC0184BA0C2B9AB9B63A66263BD4986E30AB8B64B786557C4A0B33C6E8619Ct7UCQ" TargetMode="External"/><Relationship Id="rId26" Type="http://schemas.openxmlformats.org/officeDocument/2006/relationships/hyperlink" Target="consultantplus://offline/ref=AE0EDB565372CCF0DDD890B4B56580530A4ACA1EE5719FF2B3EC0184BA0C2B9AB9B63A66263BD3996030AB8B64B786557C4A0B33C6E8619Ct7UCQ" TargetMode="External"/><Relationship Id="rId27" Type="http://schemas.openxmlformats.org/officeDocument/2006/relationships/hyperlink" Target="consultantplus://offline/ref=AE0EDB565372CCF0DDD890B4B56580530A4ECB1EEC709FF2B3EC0184BA0C2B9AABB6626A243BCD996A25FDDA22tEU0Q" TargetMode="External"/><Relationship Id="rId28" Type="http://schemas.openxmlformats.org/officeDocument/2006/relationships/hyperlink" Target="consultantplus://offline/ref=AE0EDB565372CCF0DDD890B4B56580530B40CC16E2719FF2B3EC0184BA0C2B9AABB6626A243BCD996A25FDDA22tEU0Q" TargetMode="External"/><Relationship Id="rId29" Type="http://schemas.openxmlformats.org/officeDocument/2006/relationships/hyperlink" Target="consultantplus://offline/ref=AE0EDB565372CCF0DDD890B4B56580530A4ACA1EE5719FF2B3EC0184BA0C2B9AABB6626A243BCD996A25FDDA22tEU0Q" TargetMode="External"/><Relationship Id="rId30" Type="http://schemas.openxmlformats.org/officeDocument/2006/relationships/hyperlink" Target="consultantplus://offline/ref=AE0EDB565372CCF0DDD890B4B56580530A4ACA1EE5719FF2B3EC0184BA0C2B9AB9B63A66263BD3996030AB8B64B786557C4A0B33C6E8619Ct7UCQ" TargetMode="External"/><Relationship Id="rId31" Type="http://schemas.openxmlformats.org/officeDocument/2006/relationships/hyperlink" Target="consultantplus://offline/ref=AE0EDB565372CCF0DDD890B4B56580530A4ECB1EEC709FF2B3EC0184BA0C2B9AB9B63A66263BD4986E30AB8B64B786557C4A0B33C6E8619Ct7UCQ" TargetMode="External"/><Relationship Id="rId32" Type="http://schemas.openxmlformats.org/officeDocument/2006/relationships/hyperlink" Target="consultantplus://offline/ref=AE0EDB565372CCF0DDD890B4B56580530A4ACA1EE5719FF2B3EC0184BA0C2B9AB9B63A66263BD3996030AB8B64B786557C4A0B33C6E8619Ct7UCQ" TargetMode="External"/><Relationship Id="rId33" Type="http://schemas.openxmlformats.org/officeDocument/2006/relationships/hyperlink" Target="consultantplus://offline/ref=AE0EDB565372CCF0DDD890B4B56580530841CD14E07F9FF2B3EC0184BA0C2B9AB9B63A66263BD2916D30AB8B64B786557C4A0B33C6E8619Ct7UCQ" TargetMode="External"/><Relationship Id="rId34" Type="http://schemas.openxmlformats.org/officeDocument/2006/relationships/hyperlink" Target="consultantplus://offline/ref=AE0EDB565372CCF0DDD890B4B56580530841CD14E07F9FF2B3EC0184BA0C2B9AABB6626A243BCD996A25FDDA22tEU0Q" TargetMode="External"/><Relationship Id="rId35" Type="http://schemas.openxmlformats.org/officeDocument/2006/relationships/hyperlink" Target="consultantplus://offline/ref=AE0EDB565372CCF0DDD890B4B56580530A40CB13E3719FF2B3EC0184BA0C2B9AB9B63A66263BD4906A30AB8B64B786557C4A0B33C6E8619Ct7UCQ" TargetMode="External"/><Relationship Id="rId36" Type="http://schemas.openxmlformats.org/officeDocument/2006/relationships/hyperlink" Target="consultantplus://offline/ref=AE0EDB565372CCF0DDD890B4B56580530A40CB13E3719FF2B3EC0184BA0C2B9AB9B63A65223ED8CD387FAAD722E295577F4A0930DAtEU8Q" TargetMode="External"/><Relationship Id="rId37" Type="http://schemas.openxmlformats.org/officeDocument/2006/relationships/hyperlink" Target="consultantplus://offline/ref=AE0EDB565372CCF0DDD890B4B56580530A4DC111E3729FF2B3EC0184BA0C2B9AB9B63A652D6F82DD3C36FDDA3EE288497E5409t3U2Q" TargetMode="External"/><Relationship Id="rId38" Type="http://schemas.openxmlformats.org/officeDocument/2006/relationships/hyperlink" Target="consultantplus://offline/ref=AE0EDB565372CCF0DDD890B4B56580530A4DC111E3729FF2B3EC0184BA0C2B9AB9B63A652D6F82DD3C36FDDA3EE288497E5409t3U2Q" TargetMode="External"/><Relationship Id="rId39" Type="http://schemas.openxmlformats.org/officeDocument/2006/relationships/hyperlink" Target="consultantplus://offline/ref=AE0EDB565372CCF0DDD890B4B56580530A4DC111E3729FF2B3EC0184BA0C2B9AABB6626A243BCD996A25FDDA22tEU0Q" TargetMode="External"/><Relationship Id="rId40" Type="http://schemas.openxmlformats.org/officeDocument/2006/relationships/hyperlink" Target="consultantplus://offline/ref=AE0EDB565372CCF0DDD890B4B56580530A4DC111E3729FF2B3EC0184BA0C2B9AB9B63A652D6F82DD3C36FDDA3EE288497E5409t3U2Q" TargetMode="External"/><Relationship Id="rId41" Type="http://schemas.openxmlformats.org/officeDocument/2006/relationships/hyperlink" Target="consultantplus://offline/ref=AE0EDB565372CCF0DDD890B4B56580530A4EC112E6709FF2B3EC0184BA0C2B9AB9B63A66263BD39D6B30AB8B64B786557C4A0B33C6E8619Ct7UCQ" TargetMode="External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3:20:44Z</dcterms:created>
  <dc:creator/>
  <dc:description/>
  <dc:language>en-US</dc:language>
  <cp:lastModifiedBy/>
  <cp:revision>0</cp:revision>
  <dc:subject/>
  <dc:title>Приказ Минздрава России от 08.06.2020 N 557н
"Об утверждении Правил проведения ультразвуковых исследований"
(Зарегистрировано в Минюсте России 14.09.2020 N 598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