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widowControl w:val="false"/>
              <w:rPr>
                <w:sz w:val="48"/>
              </w:rPr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>
                <w:sz w:val="48"/>
              </w:rPr>
            </w:pPr>
            <w:r>
              <w:rPr>
                <w:sz w:val="48"/>
              </w:rPr>
              <w:t>Постановление Правительства РФ от 28.12.2012 N 1466</w:t>
              <w:br/>
              <w:t>"Об утверждении Правил оказания лицам, заключенным под стражу или отбывающим наказание в виде лишения свободы, медицинской помощи в медицинских организациях государственной и муниципальной систем здравоохранения, а также приглашения для проведения консультаций врачей-специалистов указанных медицинских организаций при невозможности оказания медицинской помощи в учреждениях уголовно-исполнительной системы"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/>
            </w:pPr>
            <w:r>
              <w:rPr>
                <w:sz w:val="28"/>
              </w:rPr>
              <w:t xml:space="preserve">Документ предоставлен </w:t>
            </w:r>
            <w:hyperlink r:id="rId3" w:tgtFrame="_blank">
              <w:r>
                <w:rPr>
                  <w:rStyle w:val="InternetLink"/>
                  <w:b/>
                  <w:color w:val="0000FF"/>
                  <w:sz w:val="28"/>
                </w:rPr>
                <w:t>КонсультантПлюс</w:t>
                <w:br/>
                <w:br/>
              </w:r>
            </w:hyperlink>
            <w:hyperlink r:id="rId4" w:tgtFrame="_blank">
              <w:r>
                <w:rPr>
                  <w:rStyle w:val="InternetLink"/>
                  <w:b/>
                  <w:color w:val="0000FF"/>
                  <w:sz w:val="28"/>
                </w:rPr>
                <w:t>www.consultant.ru</w:t>
              </w:r>
            </w:hyperlink>
            <w:r>
              <w:rPr>
                <w:sz w:val="28"/>
              </w:rPr>
              <w:br/>
              <w:br/>
              <w:t>Дата сохранения: 20.03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ConsPlusNormal"/>
        <w:numPr>
          <w:ilvl w:val="0"/>
          <w:numId w:val="0"/>
        </w:numPr>
        <w:ind w:left="0" w:hanging="0"/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0"/>
        <w:rPr>
          <w:sz w:val="20"/>
        </w:rPr>
      </w:pPr>
      <w:r>
        <w:rPr>
          <w:sz w:val="20"/>
        </w:rPr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ОСТАНОВЛЕНИЕ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т 28 декабря 2012 г. N 146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 УТВЕРЖДЕНИИ ПРАВИЛ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КАЗАНИЯ ЛИЦАМ, ЗАКЛЮЧЕННЫМ ПОД СТРАЖУ ИЛИ ОТБЫВАЮЩИМ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НАКАЗАНИЕ В ВИДЕ ЛИШЕНИЯ СВОБОДЫ, МЕДИЦИНСКОЙ ПОМОЩИ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 МЕДИЦИНСКИХ ОРГАНИЗАЦИЯХ ГОСУДАРСТВЕННОЙ И МУНИЦИПАЛЬНО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СИСТЕМ ЗДРАВООХРАНЕНИЯ, А ТАКЖЕ ПРИГЛАШЕНИЯ ДЛЯ ПРОВЕДЕНИЯ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КОНСУЛЬТАЦИЙ ВРАЧЕЙ-СПЕЦИАЛИСТОВ УКАЗАННЫХ МЕДИЦИНСКИХ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Й ПРИ НЕВОЗМОЖНОСТИ ОКАЗАНИЯ МЕДИЦИНСКОЙ ПОМОЩИ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 УЧРЕЖДЕНИЯХ УГОЛОВНО-ИСПОЛНИТЕЛЬНОЙ СИСТЕМЫ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В соответствии с </w:t>
      </w:r>
      <w:hyperlink r:id="rId5" w:tgtFrame="_blank">
        <w:r>
          <w:rPr>
            <w:rStyle w:val="InternetLink"/>
            <w:color w:val="0000FF"/>
            <w:sz w:val="20"/>
          </w:rPr>
          <w:t>частью 3 статьи 26</w:t>
        </w:r>
      </w:hyperlink>
      <w:r>
        <w:rPr>
          <w:sz w:val="20"/>
        </w:rPr>
        <w:t xml:space="preserve"> Федерального закона "Об основах охраны здоровья граждан в Российской Федерации" Правительство Российской Федерации постановляет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Утвердить прилагаемые </w:t>
      </w:r>
      <w:hyperlink w:anchor="P31" w:tgtFrame="_blank">
        <w:r>
          <w:rPr>
            <w:rStyle w:val="InternetLink"/>
            <w:color w:val="0000FF"/>
            <w:sz w:val="20"/>
          </w:rPr>
          <w:t>Правила</w:t>
        </w:r>
      </w:hyperlink>
      <w:r>
        <w:rPr>
          <w:sz w:val="20"/>
        </w:rPr>
        <w:t xml:space="preserve"> оказания лицам, заключенным под стражу или отбывающим наказание в виде лишения свободы, медицинской помощи в медицинских организациях государственной и муниципальной систем здравоохранения, а также приглашения для проведения консультаций врачей-специалистов указанных медицинских организаций при невозможности оказания медицинской помощи в учреждениях уголовно-исполнительной системы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редседатель Правительств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Д.МЕДВЕДЕ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0"/>
        <w:rPr>
          <w:sz w:val="20"/>
        </w:rPr>
      </w:pPr>
      <w:r>
        <w:rPr>
          <w:sz w:val="20"/>
        </w:rPr>
        <w:t>Утверждены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остановлением Правительств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8 декабря 2012 г. N 1466</w:t>
      </w:r>
    </w:p>
    <w:p>
      <w:pPr>
        <w:pStyle w:val="ConsPlusNormal"/>
        <w:ind w:left="0" w:right="0" w:firstLine="540"/>
        <w:jc w:val="both"/>
        <w:rPr/>
      </w:pPr>
      <w:r>
        <w:rPr/>
      </w:r>
      <w:bookmarkStart w:id="0" w:name="P31"/>
      <w:bookmarkStart w:id="1" w:name="P31"/>
      <w:bookmarkEnd w:id="1"/>
    </w:p>
    <w:p>
      <w:pPr>
        <w:pStyle w:val="ConsPlusTitle"/>
        <w:jc w:val="center"/>
        <w:rPr>
          <w:sz w:val="20"/>
        </w:rPr>
      </w:pPr>
      <w:bookmarkStart w:id="2" w:name="P31"/>
      <w:bookmarkEnd w:id="2"/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КАЗАНИЯ ЛИЦАМ, ЗАКЛЮЧЕННЫМ ПОД СТРАЖУ ИЛИ ОТБЫВАЮЩИМ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НАКАЗАНИЕ В ВИДЕ ЛИШЕНИЯ СВОБОДЫ, МЕДИЦИНСКОЙ ПОМОЩИ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 МЕДИЦИНСКИХ ОРГАНИЗАЦИЯХ ГОСУДАРСТВЕННОЙ И МУНИЦИПАЛЬНО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СИСТЕМ ЗДРАВООХРАНЕНИЯ, А ТАКЖЕ ПРИГЛАШЕНИЯ ДЛЯ ПРОВЕДЕНИЯ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КОНСУЛЬТАЦИЙ ВРАЧЕЙ-СПЕЦИАЛИСТОВ УКАЗАННЫХ МЕДИЦИНСКИХ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Й ПРИ НЕВОЗМОЖНОСТИ ОКАЗАНИЯ МЕДИЦИНСКОЙ ПОМОЩИ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 УЧРЕЖДЕНИЯХ УГОЛОВНО-ИСПОЛНИТЕЛЬНОЙ СИСТЕМЫ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определяют порядок оказания лицам, заключенным под стражу или отбывающим наказание в виде лишения свободы (далее - лица, лишенные свободы), медицинской помощи в медицинских организациях государственной и муниципальной систем здравоохранения (далее - медицинские организации), а также приглашения для проведения консультаций врачей-специалистов медицинских организаций при невозможности оказания лицам, лишенным свободы, медицинской помощи в учреждениях уголовно-исполнительной системы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Проведение консультаций врачей-специалистов медицинской организации (далее - консультация) и оказание медицинской помощи в соответствии с настоящими Правилами осуществляются за счет бюджетных ассигнований федерального бюджета, предусмотренных на эти цели Федеральной службе исполнения наказаний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Под невозможностью оказания медицинской помощи в учреждениях уголовно-исполнительной системы понима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) отсутствие в учреждении уголовно-исполнительной системы врача-специалиста соответствующего профиля или квалификации, оборудования или условий для оказания необходимого объема медицинск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ситуация, при которой отсрочка на определенное время в оказании медицинской помощи, в том числе связанная с ожиданием транспортировки больного в другое учреждение уголовно-исполнительной системы, может повлечь за собой ухудшение его состояния, угрозу жизни и здоровью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4. В медицинских организациях лицам, лишенным свободы, оказываются все виды медицинской помощи с соблюдением </w:t>
      </w:r>
      <w:hyperlink r:id="rId6" w:tgtFrame="_blank">
        <w:r>
          <w:rPr>
            <w:rStyle w:val="InternetLink"/>
            <w:color w:val="0000FF"/>
            <w:sz w:val="20"/>
          </w:rPr>
          <w:t>порядков</w:t>
        </w:r>
      </w:hyperlink>
      <w:r>
        <w:rPr>
          <w:sz w:val="20"/>
        </w:rPr>
        <w:t xml:space="preserve"> их оказания и на основе </w:t>
      </w:r>
      <w:hyperlink r:id="rId7" w:tgtFrame="_blank">
        <w:r>
          <w:rPr>
            <w:rStyle w:val="InternetLink"/>
            <w:color w:val="0000FF"/>
            <w:sz w:val="20"/>
          </w:rPr>
          <w:t>стандартов</w:t>
        </w:r>
      </w:hyperlink>
      <w:r>
        <w:rPr>
          <w:sz w:val="20"/>
        </w:rPr>
        <w:t xml:space="preserve"> медицинской помощ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5. Скорая, в том числе </w:t>
      </w:r>
      <w:hyperlink r:id="rId8" w:tgtFrame="_blank">
        <w:r>
          <w:rPr>
            <w:rStyle w:val="InternetLink"/>
            <w:color w:val="0000FF"/>
            <w:sz w:val="20"/>
          </w:rPr>
          <w:t>скорая</w:t>
        </w:r>
      </w:hyperlink>
      <w:r>
        <w:rPr>
          <w:sz w:val="20"/>
        </w:rPr>
        <w:t xml:space="preserve"> специализированная, медицинская помощь оказывается лицам, лишенным свободы, в экстренной и неотложной форме как в медицинских организациях, так и вне медицинских организаций с учетом соблюдения установленных требований к срокам ее оказан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ешение о вызове бригады скорой медицинской помощи принимает медицинский работник учреждения уголовно-исполнительной системы, осуществляющий в соответствии с должностными обязанностями организацию и оказание медицинской помощи лицам, лишенным свободы, а в его отсутствие - руководитель этого учреждения или уполномоченное им должностное лицо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6. Первичная медико-санитарная помощь, специализированная, в том числе высокотехнологичная, медицинская помощь и паллиативная медицинская помощь оказываются в медицинских организациях лицам, лишенным свободы, в соответствии с договором об оказании медицинской помощи, заключаемым между учреждением уголовно-исполнительной системы и медицинской организацией (далее - договор), примерная </w:t>
      </w:r>
      <w:hyperlink r:id="rId9" w:tgtFrame="_blank">
        <w:r>
          <w:rPr>
            <w:rStyle w:val="InternetLink"/>
            <w:color w:val="0000FF"/>
            <w:sz w:val="20"/>
          </w:rPr>
          <w:t>форма</w:t>
        </w:r>
      </w:hyperlink>
      <w:r>
        <w:rPr>
          <w:sz w:val="20"/>
        </w:rPr>
        <w:t xml:space="preserve"> которого утверждается Министерством юстиции Российской Федерации по согласованию с Министерством здравоохранения Российской Федер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Договор должен содержать следующие положени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) виды медицинской помощи, оказываемой медицинской организацией, и режим ее работы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виды, сроки и объем медицинской помощи, которую медицинская организация обязана оказывать лицам, лишенным свободы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) расходы медицинской организации по оказанию медицинской помощи лицам, лишенным свободы, подлежащие оплате учреждением уголовно-исполнительной системы, их размеры и сроки оплаты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г) обеспечение учреждением уголовно-исполнительной системы конфиденциальности полученных от медицинской организации сведений, касающихся состояния здоровья лиц, лишенных свободы, выявленных у них заболеваний и проведенного (необходимого в дальнейшем) лечен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8. Оказание специализированной, в том числе высокотехнологичной, медицинской помощи и паллиативной медицинской помощи осуществляется в установленном порядке по направлению лечащего врача учреждения уголовно-исполнительной системы, а при отсутствии в учреждении врача или в случае нахождения лица, лишенного свободы, на лечении в медицинской организации, с которой у учреждения уголовно-исполнительной системы заключен договор, - лечащего врача этой медицинской организ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9. Приглашение для проведения консультации осуществляется в рамках оказания лицам, лишенным свободы, первичной медико-санитарной помощ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0. Медицинский работник учреждения уголовно-исполнительной системы в срок, не превышающий 2 часов с момента определения показаний для проведения консультации, информирует о необходимости ее проведения руководителя учреждения уголовно-исполнительной системы, которому представляет в письменной форме соответствующий запрос в медицинскую организацию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1. Руководитель учреждения уголовно-исполнительной системы в течение 1 рабочего дня с момента определения показаний для проведения консультации обеспечивает с учетом требований законодательства Российской Федерации в области персональных данных передачу в медицинскую организацию запроса в письменной форме, в том числе при необходимости посредством использования факсимильной либо электронной связ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2. Руководитель медицинской организации обеспечивает направление врача-специалиста в учреждение уголовно-исполнительной системы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) в день поступления запроса, если необходима консультация в рамках оказания медицинской помощи в неотложной форме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в течение 3 дней со дня поступления запроса, если необходима консультация в рамках оказания медицинской помощи в плановой форме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3. В рамках оказания медицинской помощи лицам, лишенным свободы, врачи-специалисты медицинской организации изучают медицинскую документацию, полученную от учреждения уголовно-исполнительной системы, проводят медицинские осмотры, обследования и лечение указанных лиц.</w:t>
      </w:r>
      <w:bookmarkStart w:id="3" w:name="P62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3"/>
      <w:r>
        <w:rPr>
          <w:sz w:val="20"/>
        </w:rPr>
        <w:t>14. По результатам оказания в медицинской организации медицинской помощи лицам, лишенным свободы, в медицинскую документацию вносится информация о состоянии их здоровья, в том числе сведения о результатах медицинских осмотров, обследований и проведенного лечения, рекомендации по проведению дополнительных обследований (с указанием необходимого объема обследований), а также по дальнейшему лечению и медицинской реабилитации. Указанные сведения сообщаются лицам, лишенным свободы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5. Выписка из медицинской документации, содержащая предусмотренные </w:t>
      </w:r>
      <w:hyperlink w:anchor="P62" w:tgtFrame="_blank">
        <w:r>
          <w:rPr>
            <w:rStyle w:val="InternetLink"/>
            <w:color w:val="0000FF"/>
            <w:sz w:val="20"/>
          </w:rPr>
          <w:t>пунктом 14</w:t>
        </w:r>
      </w:hyperlink>
      <w:r>
        <w:rPr>
          <w:sz w:val="20"/>
        </w:rPr>
        <w:t xml:space="preserve"> настоящих Правил сведения, направляется в сроки, определенные в договоре, в учреждение уголовно-исполнительной системы с соблюдением требований законодательства Российской Федерации в области персональных данных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6. Медицинская организация оформляет и направляет в учреждение уголовно-исполнительной системы, с которым заключен договор, счета, счета-фактуры, акты об оказанных медицинских услугах, на основании которых учреждение уголовно-исполнительной системы осуществляет в соответствии с договором оплату понесенных медицинской организацией расходов по оказанию медицинской помощи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остановление Правительства РФ от 28.12.2012 N 1466</w:t>
            <w:br/>
            <w:t>"Об утверждении Правил оказания лицам, заключенным под стражу или от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остановление Правительства РФ от 28.12.2012 N 1466</w:t>
            <w:br/>
            <w:t>"Об утверждении Правил оказания лицам, заключенным под стражу или от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NSimSun" w:cs="Mangal"/>
      <w:color w:val="auto"/>
      <w:kern w:val="2"/>
      <w:sz w:val="22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6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Style1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/>
    <w:rPr/>
  </w:style>
  <w:style w:type="paragraph" w:styleId="Footer">
    <w:name w:val="Footer"/>
    <w:basedOn w:val="Style17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consultantplus://offline/ref=9ECE1FBB468CEC40CFE752618E99F6D11EA52143D1AFB0D3F391E935434EFC27E1BB031768D240ADAB0E9A3E03D711584E7961220B83FC51u0TDQ" TargetMode="External"/><Relationship Id="rId6" Type="http://schemas.openxmlformats.org/officeDocument/2006/relationships/hyperlink" Target="consultantplus://offline/ref=9ECE1FBB468CEC40CFE752618E99F6D11CA92341D6A9B0D3F391E935434EFC27E1BB031768D243ADA00E9A3E03D711584E7961220B83FC51u0TDQ" TargetMode="External"/><Relationship Id="rId7" Type="http://schemas.openxmlformats.org/officeDocument/2006/relationships/hyperlink" Target="consultantplus://offline/ref=9ECE1FBB468CEC40CFE752618E99F6D11CA92341D6A9B0D3F391E935434EFC27E1BB031768D243ADA60E9A3E03D711584E7961220B83FC51u0TDQ" TargetMode="External"/><Relationship Id="rId8" Type="http://schemas.openxmlformats.org/officeDocument/2006/relationships/hyperlink" Target="consultantplus://offline/ref=9ECE1FBB468CEC40CFE752618E99F6D11EA82A41D5A9B0D3F391E935434EFC27E1BB031768D243ACA60E9A3E03D711584E7961220B83FC51u0TDQ" TargetMode="External"/><Relationship Id="rId9" Type="http://schemas.openxmlformats.org/officeDocument/2006/relationships/hyperlink" Target="consultantplus://offline/ref=9ECE1FBB468CEC40CFE752618E99F6D11CA8234EDFA8B0D3F391E935434EFC27E1BB031768D243ADAB0E9A3E03D711584E7961220B83FC51u0TDQ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3:19:45Z</dcterms:created>
  <dc:creator/>
  <dc:description/>
  <dc:language>en-US</dc:language>
  <cp:lastModifiedBy/>
  <cp:revision>0</cp:revision>
  <dc:subject/>
  <dc:title>Постановление Правительства РФ от 28.12.2012 N 1466
"Об утверждении Правил оказания лицам, заключенным под стражу или отбывающим наказание в виде лишения свободы, медицинской помощи в медицинских организациях государственной и муниципальной систем здравоохранения, а также приглашения для проведения консультаций врачей-специалистов указанных медицинских организаций при невозможности оказания медицинской помощи в учреждениях уголовно-исполнительной систем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