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widowControl w:val="false"/>
              <w:rPr>
                <w:sz w:val="44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>
                <w:sz w:val="44"/>
              </w:rPr>
            </w:pPr>
            <w:r>
              <w:rPr>
                <w:sz w:val="44"/>
              </w:rPr>
              <w:t>Приказ Минздравсоцразвития России от 23.03.2012 N 252н</w:t>
              <w:br/>
              <w:t>(ред. от 31.10.2017)</w:t>
              <w:br/>
              <w:t>"Об утверждении Порядка возложения на фельдшера, акушерку руководителем медицинской организации при организации оказания первичной медико-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, в том числе по назначению и применению лекарственных препаратов, включая наркотические лекарственные препараты и психотропные лекарственные препараты"</w:t>
              <w:br/>
              <w:t>(Зарегистрировано в Минюсте России 28.04.2012 N 23971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 w:tgtFrame="_blank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 w:tgtFrame="_blank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20.03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outlineLvl w:val="0"/>
        <w:rPr>
          <w:sz w:val="20"/>
        </w:rPr>
      </w:pPr>
      <w:r>
        <w:rPr>
          <w:sz w:val="20"/>
        </w:rPr>
        <w:t>Зарегистрировано в Минюсте России 28 апреля 2012 г. N 23971</w:t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ИНИСТЕРСТВО ЗДРАВООХРАНЕНИЯ И СОЦИАЛЬНОГО РАЗВИТИ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ИКАЗ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 23 марта 2012 г. N 252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УТВЕРЖДЕНИИ ПОРЯДК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ОЗЛОЖЕНИЯ НА ФЕЛЬДШЕРА, АКУШЕРКУ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РУКОВОДИТЕЛЕМ МЕДИЦИНСКОЙ ОРГАНИЗАЦИ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И ОРГАНИЗАЦИИ ОКАЗАНИЯ ПЕРВИЧНОЙ МЕДИКО-САНИТАРН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МОЩИ И СКОРОЙ МЕДИЦИНСКОЙ ПОМОЩИ ОТДЕЛЬНЫХ ФУНКЦИ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ЛЕЧАЩЕГО ВРАЧА ПО НЕПОСРЕДСТВЕННОМУ ОКАЗАНИЮ МЕДИЦИНСК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МОЩИ ПАЦИЕНТУ В ПЕРИОД НАБЛЮДЕНИЯ ЗА НИМ И ЕГО ЛЕЧЕНИЯ,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ТОМ ЧИСЛЕ ПО НАЗНАЧЕНИЮ И ПРИМЕНЕНИЮ ЛЕКАРСТВЕННЫХ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ЕПАРАТОВ, ВКЛЮЧАЯ НАРКОТИЧЕСКИЕ ЛЕКАРСТВЕННЫЕ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ЕПАРАТЫ И ПСИХОТРОПНЫЕ ЛЕКАРСТВЕННЫЕ ПРЕПАРАТЫ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5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здрава России от 31.10.2017 N 882н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В соответствии со </w:t>
      </w:r>
      <w:hyperlink r:id="rId6" w:tgtFrame="_blank">
        <w:r>
          <w:rPr>
            <w:rStyle w:val="InternetLink"/>
            <w:color w:val="0000FF"/>
            <w:sz w:val="20"/>
          </w:rPr>
          <w:t>статьей 70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 приказываю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Утвердить </w:t>
      </w:r>
      <w:hyperlink w:anchor="P39" w:tgtFrame="_blank">
        <w:r>
          <w:rPr>
            <w:rStyle w:val="InternetLink"/>
            <w:color w:val="0000FF"/>
            <w:sz w:val="20"/>
          </w:rPr>
          <w:t>Порядок</w:t>
        </w:r>
      </w:hyperlink>
      <w:r>
        <w:rPr>
          <w:sz w:val="20"/>
        </w:rPr>
        <w:t xml:space="preserve"> возложения на фельдшера, акушерку руководителем медицинской организации при организации оказания первичной медико-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, в том числе по назначению и применению лекарственных препаратов, включая наркотические лекарственные препараты и психотропные лекарственные препараты, согласно приложению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р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Т.А.ГОЛИКОВА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sz w:val="20"/>
        </w:rPr>
      </w:pPr>
      <w:r>
        <w:rPr>
          <w:sz w:val="20"/>
        </w:rPr>
        <w:t>Приложение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иказу Министерств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здравоохранения и социального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азвития 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3 марта 2012 г. N 252</w:t>
      </w:r>
    </w:p>
    <w:p>
      <w:pPr>
        <w:pStyle w:val="ConsPlusNormal"/>
        <w:jc w:val="both"/>
        <w:rPr/>
      </w:pPr>
      <w:r>
        <w:rPr/>
      </w:r>
      <w:bookmarkStart w:id="0" w:name="P39"/>
      <w:bookmarkStart w:id="1" w:name="P39"/>
      <w:bookmarkEnd w:id="1"/>
    </w:p>
    <w:p>
      <w:pPr>
        <w:pStyle w:val="ConsPlusTitle"/>
        <w:jc w:val="center"/>
        <w:rPr>
          <w:sz w:val="20"/>
        </w:rPr>
      </w:pPr>
      <w:bookmarkStart w:id="2" w:name="P39"/>
      <w:bookmarkEnd w:id="2"/>
      <w:r>
        <w:rPr>
          <w:sz w:val="20"/>
        </w:rPr>
        <w:t>ПОРЯДОК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ОЗЛОЖЕНИЯ НА ФЕЛЬДШЕРА, АКУШЕРКУ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РУКОВОДИТЕЛЕМ МЕДИЦИНСКОЙ ОРГАНИЗАЦИ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И ОРГАНИЗАЦИИ ОКАЗАНИЯ ПЕРВИЧНОЙ МЕДИКО-САНИТАРН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МОЩИ И СКОРОЙ МЕДИЦИНСКОЙ ПОМОЩИ ОТДЕЛЬНЫХ ФУНКЦИ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ЛЕЧАЩЕГО ВРАЧА ПО НЕПОСРЕДСТВЕННОМУ ОКАЗАНИЮ МЕДИЦИНСК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МОЩИ ПАЦИЕНТУ В ПЕРИОД НАБЛЮДЕНИЯ ЗА НИМ И ЕГО ЛЕЧЕНИЯ,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ТОМ ЧИСЛЕ ПО НАЗНАЧЕНИЮ И ПРИМЕНЕНИЮ ЛЕКАРСТВЕННЫХ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ЕПАРАТОВ, ВКЛЮЧАЯ НАРКОТИЧЕСКИЕ ЛЕКАРСТВЕННЫЕ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ЕПАРАТЫ И ПСИХОТРОПНЫЕ ЛЕКАРСТВЕННЫЕ ПРЕПАРАТЫ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7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здрава России от 31.10.2017 N 882н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й Порядок устанавливает правила возложения на фельдшера, акушерку руководителем медицинской организации при организации оказания первичной медико-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, в том числе по назначению и применению лекарственных препаратов, включая наркотические лекарственные препараты и психотропные лекарственные препараты (далее - отдельные функции лечащего врача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Отдельные функции лечащего врача могут возлагать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) при организации оказания первичной медико-санитарной помощ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 фельдшера фельдшерского здравпункта, фельдшера фельдшерско-акушерского пункта, акушерку фельдшерско-акушерского пункта, оказывающих первичную доврачебную медико-санитарную помощь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 фельдшера, акушерку медицинской организации - при неукомплектованности либо недостаточной укомплектованности медицинской организации, оказывающей первичную врачебную медико-санитарную помощь, или ее подразделений медицинскими работниками из числа врачей-терапевтов, врачей терапевтов-участковых, врачей-педиатров, врачей-педиатров участковых, врачей общей практики (семейных врачей), а также в случае их временного отсутств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) при организации оказания скорой медицинской помощ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на фельдшера фельдшерской бригады скорой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на акушерку акушерской бригады скорой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Отдельные функции лечащего врача возлагаются на фельдшера, акушерку приказом руководителя медицинской организации, в котором указываются, в том числе причины возложения на фельдшера, акушерку отдельных функций лечащего врача, перечень отдельных функций лечащего врача, возлагаемых на фельдшера, акушерку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. Отдельные функции лечащего врача, возлагаемые на фельдшера, акушерку при организации оказания первичной медико-санитарной помощи, определяются исходя из должностных обязанностей, предусмотренных квалификационными характеристиками </w:t>
      </w:r>
      <w:hyperlink r:id="rId8" w:tgtFrame="_blank">
        <w:r>
          <w:rPr>
            <w:rStyle w:val="InternetLink"/>
            <w:color w:val="0000FF"/>
            <w:sz w:val="20"/>
          </w:rPr>
          <w:t>врача-терапевта участкового</w:t>
        </w:r>
      </w:hyperlink>
      <w:r>
        <w:rPr>
          <w:sz w:val="20"/>
        </w:rPr>
        <w:t xml:space="preserve">, </w:t>
      </w:r>
      <w:hyperlink r:id="rId9" w:tgtFrame="_blank">
        <w:r>
          <w:rPr>
            <w:rStyle w:val="InternetLink"/>
            <w:color w:val="0000FF"/>
            <w:sz w:val="20"/>
          </w:rPr>
          <w:t>врача-терапевта участкового цехового врачебного участка</w:t>
        </w:r>
      </w:hyperlink>
      <w:r>
        <w:rPr>
          <w:sz w:val="20"/>
        </w:rPr>
        <w:t xml:space="preserve">, </w:t>
      </w:r>
      <w:hyperlink r:id="rId10" w:tgtFrame="_blank">
        <w:r>
          <w:rPr>
            <w:rStyle w:val="InternetLink"/>
            <w:color w:val="0000FF"/>
            <w:sz w:val="20"/>
          </w:rPr>
          <w:t>врача-педиатра участкового</w:t>
        </w:r>
      </w:hyperlink>
      <w:r>
        <w:rPr>
          <w:sz w:val="20"/>
        </w:rPr>
        <w:t xml:space="preserve">, </w:t>
      </w:r>
      <w:hyperlink r:id="rId11" w:tgtFrame="_blank">
        <w:r>
          <w:rPr>
            <w:rStyle w:val="InternetLink"/>
            <w:color w:val="0000FF"/>
            <w:sz w:val="20"/>
          </w:rPr>
          <w:t>врача общей практики</w:t>
        </w:r>
      </w:hyperlink>
      <w:r>
        <w:rPr>
          <w:sz w:val="20"/>
        </w:rPr>
        <w:t xml:space="preserve"> (семейного врача), установленными </w:t>
      </w:r>
      <w:hyperlink r:id="rId12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истерства здравоохранения и социального развития Российской Федерации от 23 июля 2010 г.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 Министерством юстиции Российской Федерации 25 августа 2010 г. N 18247), а также с учетом положений иных нормативных правовых актов, регламентирующих деятельность врача-терапевта участкового, врача-педиатра участкового, врача общей практики (семейного врача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5. Отдельные функции лечащего врача, возлагаемые на фельдшера, акушерку бригады скорой медицинской помощи, определяются исходя из должностных обязанностей, предусмотренных квалификационной характеристикой врача скорой медицинской помощи, установленной </w:t>
      </w:r>
      <w:hyperlink r:id="rId13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истерства здравоохранения и социального развития Российской Федерации от 23 июля 2010 г.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, а также с учетом положений иных нормативных правовых актов, регламентирующих деятельность врача скорой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Функции лечащего врача по назначению и применению лекарственных препаратов, включая наркотические лекарственные препараты и психотропные лекарственные препараты, осуществляются фельдшером, акушеркой в соответствии с требованиями законодательства Российской Федерации об охране здоровья граждан и о наркотических средствах и психотропных веществах, в том числе </w:t>
      </w:r>
      <w:hyperlink r:id="rId14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истерства здравоохранения Российской Федерации от 20 декабря 2012 г. N 1175н "Об утверждении порядка назначения и выписывания лекарственных препаратов, а также форм рецептурных бланков на лекарственные препараты, порядка оформления указанных бланков, их учета и хранения" (зарегистрирован Министерством юстиции Российской Федерации 25 июня 2013 г., регистрационный N 28883) с изменениями, внесенными приказами Министерства здравоохранения Российской Федерации от 2 декабря 2013 г. N 886н (зарегистрирован Министерством юстиции Российской Федерации 23 декабря 2013 г., регистрационный N 30714), от 30 июня 2015 г. N 386н (зарегистрирован Министерством юстиции Российской Федерации 6 августа 2015 г., регистрационный N 38379), от 21 апреля 2016 г. N 254н (зарегистрирован Министерством юстиции Российской Федерации 18 июля 2016 г., регистрационный N 42887).</w:t>
      </w:r>
    </w:p>
    <w:p>
      <w:pPr>
        <w:pStyle w:val="ConsPlusNormal"/>
        <w:jc w:val="both"/>
        <w:rPr/>
      </w:pPr>
      <w:r>
        <w:rPr>
          <w:sz w:val="20"/>
        </w:rPr>
        <w:t xml:space="preserve">(п. 6 в ред. </w:t>
      </w:r>
      <w:hyperlink r:id="rId15" w:tgtFrame="_blank">
        <w:r>
          <w:rPr>
            <w:rStyle w:val="InternetLink"/>
            <w:color w:val="0000FF"/>
            <w:sz w:val="20"/>
          </w:rPr>
          <w:t>Приказа</w:t>
        </w:r>
      </w:hyperlink>
      <w:r>
        <w:rPr>
          <w:sz w:val="20"/>
        </w:rPr>
        <w:t xml:space="preserve"> Минздрава России от 31.10.2017 N 882н)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Освобождение фельдшера, акушерки от функций лечащего врача производится на основании приказа руководителя медицинской организ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Руководитель медицинской организации осуществляет контроль за исполнением фельдшером, акушеркой отдельных функций лечащего врача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соцразвития России от 23.03.2012 N 252н</w:t>
            <w:br/>
            <w:t>(ред. от 31.10.2017)</w:t>
            <w:br/>
            <w:t>"Об утверждении Порядка возложения на фельдш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соцразвития России от 23.03.2012 N 252н</w:t>
            <w:br/>
            <w:t>(ред. от 31.10.2017)</w:t>
            <w:br/>
            <w:t>"Об утверждении Порядка возложения на фельдш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NSimSun" w:cs="Mangal"/>
      <w:color w:val="auto"/>
      <w:kern w:val="2"/>
      <w:sz w:val="22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/>
    <w:rPr/>
  </w:style>
  <w:style w:type="paragraph" w:styleId="Footer">
    <w:name w:val="Footer"/>
    <w:basedOn w:val="Style17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consultantplus://offline/ref=5C1F5F7AD2B1E54D1E5E636B0DB837D7AE868E5CC986FA8B6E3E172919EEA44FB159B3CBF0E0509B3D53FEA145BF470E46D0AC74CB5EDB30XFWDQ" TargetMode="External"/><Relationship Id="rId6" Type="http://schemas.openxmlformats.org/officeDocument/2006/relationships/hyperlink" Target="consultantplus://offline/ref=5C1F5F7AD2B1E54D1E5E636B0DB837D7AE8C8C5BC783FA8B6E3E172919EEA44FB159B3CBF0E057993F53FEA145BF470E46D0AC74CB5EDB30XFWDQ" TargetMode="External"/><Relationship Id="rId7" Type="http://schemas.openxmlformats.org/officeDocument/2006/relationships/hyperlink" Target="consultantplus://offline/ref=5C1F5F7AD2B1E54D1E5E636B0DB837D7AE868E5CC986FA8B6E3E172919EEA44FB159B3CBF0E0509B3D53FEA145BF470E46D0AC74CB5EDB30XFWDQ" TargetMode="External"/><Relationship Id="rId8" Type="http://schemas.openxmlformats.org/officeDocument/2006/relationships/hyperlink" Target="consultantplus://offline/ref=5C1F5F7AD2B1E54D1E5E636B0DB837D7AE848F5BC886FA8B6E3E172919EEA44FB159B3CBF0E0519C3E53FEA145BF470E46D0AC74CB5EDB30XFWDQ" TargetMode="External"/><Relationship Id="rId9" Type="http://schemas.openxmlformats.org/officeDocument/2006/relationships/hyperlink" Target="consultantplus://offline/ref=5C1F5F7AD2B1E54D1E5E636B0DB837D7AE848F5BC886FA8B6E3E172919EEA44FB159B3CBF0E0519C3A53FEA145BF470E46D0AC74CB5EDB30XFWDQ" TargetMode="External"/><Relationship Id="rId10" Type="http://schemas.openxmlformats.org/officeDocument/2006/relationships/hyperlink" Target="consultantplus://offline/ref=5C1F5F7AD2B1E54D1E5E636B0DB837D7AE848F5BC886FA8B6E3E172919EEA44FB159B3CBF0E0519B3453FEA145BF470E46D0AC74CB5EDB30XFWDQ" TargetMode="External"/><Relationship Id="rId11" Type="http://schemas.openxmlformats.org/officeDocument/2006/relationships/hyperlink" Target="consultantplus://offline/ref=5C1F5F7AD2B1E54D1E5E636B0DB837D7AE848F5BC886FA8B6E3E172919EEA44FB159B3CBF0E051983E53FEA145BF470E46D0AC74CB5EDB30XFWDQ" TargetMode="External"/><Relationship Id="rId12" Type="http://schemas.openxmlformats.org/officeDocument/2006/relationships/hyperlink" Target="consultantplus://offline/ref=5C1F5F7AD2B1E54D1E5E636B0DB837D7AE848F5BC886FA8B6E3E172919EEA44FA359EBC7F2E04E993E46A8F003XEW8Q" TargetMode="External"/><Relationship Id="rId13" Type="http://schemas.openxmlformats.org/officeDocument/2006/relationships/hyperlink" Target="consultantplus://offline/ref=5C1F5F7AD2B1E54D1E5E636B0DB837D7AE848F5BC886FA8B6E3E172919EEA44FA359EBC7F2E04E993E46A8F003XEW8Q" TargetMode="External"/><Relationship Id="rId14" Type="http://schemas.openxmlformats.org/officeDocument/2006/relationships/hyperlink" Target="consultantplus://offline/ref=5C1F5F7AD2B1E54D1E5E636B0DB837D7AF8C885BC184FA8B6E3E172919EEA44FA359EBC7F2E04E993E46A8F003XEW8Q" TargetMode="External"/><Relationship Id="rId15" Type="http://schemas.openxmlformats.org/officeDocument/2006/relationships/hyperlink" Target="consultantplus://offline/ref=5C1F5F7AD2B1E54D1E5E636B0DB837D7AE868E5CC986FA8B6E3E172919EEA44FB159B3CBF0E0509B3D53FEA145BF470E46D0AC74CB5EDB30XFWDQ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3:22:22Z</dcterms:created>
  <dc:creator/>
  <dc:description/>
  <dc:language>en-US</dc:language>
  <cp:lastModifiedBy/>
  <cp:revision>0</cp:revision>
  <dc:subject/>
  <dc:title>Приказ Минздравсоцразвития России от 23.03.2012 N 252н
(ред. от 31.10.2017)
"Об утверждении Порядка возложения на фельдшера, акушерку руководителем медицинской организации при организации оказания первичной медико-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, в том числе по назначению и применению лекарственных препаратов, включая наркотические лекарственные препараты и псих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