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остановление Правительства РФ от 01.12.2020 N 1980</w:t>
              <w:br/>
              <w:t>"Об утверждении Правил организации медицинской помощи военнослужащим Вооруженных Сил Российской Федерации, воинских формирований и органов и гражданам, призванным на военные сборы, в медицинских (военно-медицинских) подразделениях Вооруженных Сил Российской Федерации, воинских формирований и органов в местах их постоянной дислокации и в военно-медицинских частях и организациях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sz w:val="20"/>
        </w:rPr>
      </w:pPr>
      <w:r>
        <w:rPr>
          <w:sz w:val="20"/>
        </w:rPr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СТАНОВЛ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1 декабря 2020 г. N 198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РАВ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МЕДИЦИНСКОЙ ПОМОЩИ ВОЕННОСЛУЖАЩИМ ВООРУЖЕНН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Л РОССИЙСКОЙ ФЕДЕРАЦИИ, ВОИНСКИХ ФОРМИРОВАНИЙ И ОРГАН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ГРАЖДАНАМ, ПРИЗВАННЫМ НА ВОЕННЫЕ СБОРЫ, В МЕДИЦИНСКИ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(ВОЕННО-МЕДИЦИНСКИХ) ПОДРАЗДЕЛЕНИЯХ ВООРУЖЕННЫХ С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ОССИЙСКОЙ ФЕДЕРАЦИИ, ВОИНСКИХ ФОРМИРОВАНИЙ И ОРГАН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МЕСТАХ ИХ ПОСТОЯННОЙ ДИСЛОКАЦИИ И В ВОЕННО-МЕДИЦИНСКИ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ЧАСТЯХ И ОРГАНИЗАЦИЯХ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о </w:t>
      </w:r>
      <w:hyperlink r:id="rId5" w:tgtFrame="_blank">
        <w:r>
          <w:rPr>
            <w:rStyle w:val="InternetLink"/>
            <w:color w:val="0000FF"/>
            <w:sz w:val="20"/>
          </w:rPr>
          <w:t>статьей 17.1</w:t>
        </w:r>
      </w:hyperlink>
      <w:r>
        <w:rPr>
          <w:sz w:val="20"/>
        </w:rPr>
        <w:t xml:space="preserve"> Федерального закона "Об обороне" и </w:t>
      </w:r>
      <w:hyperlink r:id="rId6" w:tgtFrame="_blank">
        <w:r>
          <w:rPr>
            <w:rStyle w:val="InternetLink"/>
            <w:color w:val="0000FF"/>
            <w:sz w:val="20"/>
          </w:rPr>
          <w:t>статьей 25</w:t>
        </w:r>
      </w:hyperlink>
      <w:r>
        <w:rPr>
          <w:sz w:val="20"/>
        </w:rPr>
        <w:t xml:space="preserve"> Федерального закона "Об основах охраны здоровья граждан в Российской Федерации" Правительство Российской Федерации постановляет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ые </w:t>
      </w:r>
      <w:hyperlink w:anchor="P32" w:tgtFrame="_blank">
        <w:r>
          <w:rPr>
            <w:rStyle w:val="InternetLink"/>
            <w:color w:val="0000FF"/>
            <w:sz w:val="20"/>
          </w:rPr>
          <w:t>Правила</w:t>
        </w:r>
      </w:hyperlink>
      <w:r>
        <w:rPr>
          <w:sz w:val="20"/>
        </w:rPr>
        <w:t xml:space="preserve"> организации медицинской помощи военнослужащим Вооруженных Сил Российской Федерации, воинских формирований и органов и гражданам, призванным на военные сборы, в медицинских (военно-медицинских) подразделениях Вооруженных Сил Российской Федерации, воинских формирований и органов в местах их постоянной дислокации и в военно-медицинских частях и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едседатель Правитель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.МИШУСТИН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ы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становлением Правитель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 декабря 2020 г. N 1980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0" w:name="P32"/>
      <w:bookmarkStart w:id="1" w:name="P32"/>
      <w:bookmarkEnd w:id="1"/>
    </w:p>
    <w:p>
      <w:pPr>
        <w:pStyle w:val="ConsPlusTitle"/>
        <w:jc w:val="center"/>
        <w:rPr>
          <w:sz w:val="20"/>
        </w:rPr>
      </w:pPr>
      <w:bookmarkStart w:id="2" w:name="P32"/>
      <w:bookmarkEnd w:id="2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МЕДИЦИНСКОЙ ПОМОЩИ ВОЕННОСЛУЖАЩИМ ВООРУЖЕНН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Л РОССИЙСКОЙ ФЕДЕРАЦИИ, ВОИНСКИХ ФОРМИРОВАНИЙ И ОРГАН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ГРАЖДАНАМ, ПРИЗВАННЫМ НА ВОЕННЫЕ СБОРЫ, В МЕДИЦИНСКИ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(ВОЕННО-МЕДИЦИНСКИХ) ПОДРАЗДЕЛЕНИЯХ ВООРУЖЕННЫХ С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ОССИЙСКОЙ ФЕДЕРАЦИИ, ВОИНСКИХ ФОРМИРОВАНИЙ И ОРГАН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МЕСТАХ ИХ ПОСТОЯННОЙ ДИСЛОКАЦИИ И В ВОЕННО-МЕДИЦИНСКИ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ЧАСТЯХ И ОРГАНИЗАЦИЯХ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первичной медико-санитарной помощи, в том числе первичной доврачебной, первичной врачебной и первичной специализированной, специализированной, в том числе высокотехнологичной, медицинской помощи, а также скорой, в том числе скорой специализированной, медицинской помощи (далее - медицинская помощь), военнослужащим Вооруженных Сил Российской Федерации, воинских формирований и органов (далее - военнослужащие) и гражданам, призванным на военные сборы, в медицинских (военно-медицинских) подразделениях в местах их постоянной дислокации и в военно-медицинских частях и организациях федеральных органов исполнительной власти, в которых федеральным законом предусмотрена военная служба (далее - военно-медицинские организ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Военнослужащие и граждане, призванные на военные сборы, имеют право на бесплатное получение медицинской помощи, в том числе изготовление и ремонт зубных протезов (за исключением протезов из драгоценных металлов и других дорогостоящих материалов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Медицинская помощь военнослужащим и гражданам, призванным на военные сборы, может оказываться вне военно-медицинских организаций, а также в военно-медицинских организациях (амбулаторно, в условиях дневного стационара и в стационарных условиях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ая помощь военнослужащим и гражданам, призванным на военные сборы, в военно-медицинских организациях организуется и оказывается на основе клинических рекомендаций, в соответствии с настоящими Правилами, порядками оказания медицинской помощи, утверждаемыми Министерством здравоохранения Российской Федерации, и с учетом стандартов медицинской помощи, утверждаемых указанным Министерств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Обработка персональных данных военнослужащих и граждан, призванных на военные сборы, осуществляется с соблюдением требований, установленных законодательством Российской Федерации в области персональных данных, и соблюдением врачебной тайн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При оказании военнослужащим и гражданам, призванным на военные сборы, медицинской помощи в военно-медицинских организациях ведется учетно-отчетная медицинская документация.</w:t>
      </w:r>
      <w:bookmarkStart w:id="3" w:name="P4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6. Для оказания медицинской помощи в плановой форме в стационарных условиях военнослужащие и граждане, призванные на военные сборы, направляются в военно-медицинские организации по медицинскому заключению лечащего врач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чередность направления военнослужащих и граждан, призванных на военные сборы, определяют лечащие врачи военно-медицинских организаций, оказывающих медицинскую помощь в амбулаторных условиях, по согласованию с военно-медицинскими организациями, в которые военнослужащие и граждане, призванные на военные сборы, направляются на лечение в соответствии с медицинскими показаниям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нованием для приема военнослужащего и гражданина, призванного на военные сборы, военно-медицинской организацией, оказывающей медицинскую помощь в стационарных условиях, является представление военнослужащим и гражданином, призванным на военные сборы, направления на госпитализацию, заверенного печатью установленного образца воинской части (организации, органа), а также документа, удостоверяющего его личность (для военнослужащих - удостоверение личности военнослужащего Российской Федерации, служебное удостоверение, военный билет, паспорт гражданина Российской Федерации, для граждан, призванных на военные сборы, - паспорт гражданина Российской Федерации).</w:t>
      </w:r>
      <w:bookmarkStart w:id="4" w:name="P5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7. Скорая, в том числе скорая специализированная, медицинская помощь при состояниях, требующих срочного медицинского вмешательства, оказывается военнослужащим и гражданам, призванным на военные сборы, беспрепятственно и безотлагательно всеми военно-медицинскими организациями вне зависимости от ведомственной подчиненност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Оказание военнослужащим и гражданам, призванным на военные сборы, медицинской помощи в экстренной или неотложной форме осуществляется в порядке, установленном </w:t>
      </w:r>
      <w:hyperlink w:anchor="P47" w:tgtFrame="_blank">
        <w:r>
          <w:rPr>
            <w:rStyle w:val="InternetLink"/>
            <w:color w:val="0000FF"/>
            <w:sz w:val="20"/>
          </w:rPr>
          <w:t>пунктами 6</w:t>
        </w:r>
      </w:hyperlink>
      <w:r>
        <w:rPr>
          <w:sz w:val="20"/>
        </w:rPr>
        <w:t xml:space="preserve"> и </w:t>
      </w:r>
      <w:hyperlink w:anchor="P50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 настоящих Правил, при самостоятельном обращении пациента в военно-медицинскую организацию или при его доставке выездной бригадой скорой медицинской помощи в соответствии с правилами осуществления медицинской эвакуации при оказании скорой, в том числе скорой специализированной, медицинской помощи, установленными Министерством здравоохранения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После лечения в стационарных условиях военнослужащие могут направляться на медицинскую реабилитацию (долечивание) в санаторно-курортную организацию Министерства обороны Российской Федерации, иного федерального органа исполнительной власти, в котором федеральным законом предусмотрена военная служба, в соответствии с медицинскими показаниями на основании заключения военно-врачебной комиссии военно-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0. </w:t>
      </w:r>
      <w:hyperlink r:id="rId7" w:tgtFrame="_blank">
        <w:r>
          <w:rPr>
            <w:rStyle w:val="InternetLink"/>
            <w:color w:val="0000FF"/>
            <w:sz w:val="20"/>
          </w:rPr>
          <w:t>Особенности</w:t>
        </w:r>
      </w:hyperlink>
      <w:r>
        <w:rPr>
          <w:sz w:val="20"/>
        </w:rPr>
        <w:t xml:space="preserve"> проведения диспансерного наблюдения и </w:t>
      </w:r>
      <w:hyperlink r:id="rId8" w:tgtFrame="_blank">
        <w:r>
          <w:rPr>
            <w:rStyle w:val="InternetLink"/>
            <w:color w:val="0000FF"/>
            <w:sz w:val="20"/>
          </w:rPr>
          <w:t>перечень</w:t>
        </w:r>
      </w:hyperlink>
      <w:r>
        <w:rPr>
          <w:sz w:val="20"/>
        </w:rPr>
        <w:t xml:space="preserve"> включаемых в него исследований утверждаются Министерством обороны Российской Федерации и иными федеральными органами исполнительной власти, в которых федеральным законом предусмотрена военная служб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1.12.2020 N 1980</w:t>
            <w:br/>
            <w:t>"Об утверждении Правил организации медицинской помощи военнослужащим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1.12.2020 N 1980</w:t>
            <w:br/>
            <w:t>"Об утверждении Правил организации медицинской помощи военнослужащим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415E66640C3BC34DC818D7EA96322B0E2009E7FD36F3A5A033CAAA02A83C9F9C973DB1F142464689C367A8D552F953E2253E0591cCT6Q" TargetMode="External"/><Relationship Id="rId6" Type="http://schemas.openxmlformats.org/officeDocument/2006/relationships/hyperlink" Target="consultantplus://offline/ref=415E66640C3BC34DC818D7EA96322B0E2009E3F931F2A5A033CAAA02A83C9F9C973DB1F4404C198CD676F0DA50E74DE138220793C6cETEQ" TargetMode="External"/><Relationship Id="rId7" Type="http://schemas.openxmlformats.org/officeDocument/2006/relationships/hyperlink" Target="consultantplus://offline/ref=415E66640C3BC34DC818D7EA96322B0E2008E3FA32F2A5A033CAAA02A83C9F9C973DB1F7414D12D98739F18616B25EE33B220590DAEEBB46c7T6Q" TargetMode="External"/><Relationship Id="rId8" Type="http://schemas.openxmlformats.org/officeDocument/2006/relationships/hyperlink" Target="consultantplus://offline/ref=415E66640C3BC34DC818D7EA96322B0E2008E3FA32F2A5A033CAAA02A83C9F9C973DB1F7414D13D88539F18616B25EE33B220590DAEEBB46c7T6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19:27Z</dcterms:created>
  <dc:creator/>
  <dc:description/>
  <dc:language>en-US</dc:language>
  <cp:lastModifiedBy/>
  <cp:revision>0</cp:revision>
  <dc:subject/>
  <dc:title>Постановление Правительства РФ от 01.12.2020 N 1980
"Об утверждении Правил организации медицинской помощи военнослужащим Вооруженных Сил Российской Федерации, воинских формирований и органов и гражданам, призванным на военные сборы, в медицинских (военно-медицинских) подразделениях Вооруженных Сил Российской Федерации, воинских формирований и органов в местах их постоянной дислокации и в военно-медицинских частях и организация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